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"/>
        <w:gridCol w:w="273"/>
        <w:gridCol w:w="272"/>
        <w:gridCol w:w="272"/>
        <w:gridCol w:w="273"/>
        <w:gridCol w:w="272"/>
        <w:gridCol w:w="273"/>
        <w:gridCol w:w="272"/>
        <w:gridCol w:w="272"/>
        <w:gridCol w:w="273"/>
        <w:gridCol w:w="272"/>
        <w:gridCol w:w="272"/>
        <w:gridCol w:w="273"/>
        <w:gridCol w:w="318"/>
        <w:gridCol w:w="319"/>
        <w:gridCol w:w="958"/>
        <w:gridCol w:w="592"/>
        <w:gridCol w:w="592"/>
        <w:gridCol w:w="591"/>
        <w:gridCol w:w="592"/>
        <w:gridCol w:w="592"/>
        <w:gridCol w:w="594"/>
        <w:gridCol w:w="112"/>
      </w:tblGrid>
      <w:tr>
        <w:trPr/>
        <w:tc>
          <w:tcPr>
            <w:tcW w:w="4017" w:type="dxa"/>
            <w:gridSpan w:val="15"/>
            <w:tcBorders/>
          </w:tcPr>
          <w:p>
            <w:pPr>
              <w:pStyle w:val="Heading4"/>
              <w:spacing w:before="0" w:after="280"/>
              <w:rPr/>
            </w:pPr>
            <w:r>
              <w:rPr/>
              <w:t>AWABAKAL</w:t>
            </w:r>
          </w:p>
          <w:p>
            <w:pPr>
              <w:pStyle w:val="Heading4"/>
              <w:spacing w:before="280" w:after="0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ccus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-ya-yi-mul-li-ko (1834: 102); Wiyayimulliko (1892: 6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agony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-rin (1834: 87); Karin (1892: 214); Kirrin (1892: 21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liv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rón (1834: 98); Morón (1892: 60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live (he is alive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Mór-rón no-a kut-tán (1834: 30); 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anger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k-ka (1834: 96); Bukka (1892: 57, 204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nguish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ti-o ka-ti-a (1834: 78); katio-katia (1892: 4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nimal (any beast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t-ti-káng (1834: 86); ButtikáŸ (1892: 5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ankles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 rung-káng (1834: 95); WiruŸ káŸ (1892: 5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pproach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á-nán (1834: 101); Tanán (1892: 61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aris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Bo-ung-kul-li-ko (1834: 96); 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rm (lower arm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r-rung (1834: 95); TurruŸ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rm (upper arm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pa (1834: 95); Kopa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shamed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i-yun (1834: 96a); Koiyun (1892: 59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shes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m-pi (1834: 91); Pimpi (1892: 55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ssemble (to cause to be assembled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a-ü-mul-li-ko (1834: 96a); Ka-amulliko (1892: 58); Kau-mulliko (1892: 214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ssemble (to gather together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Ka-ú-ma (1834: 2,4); 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stonishment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l-la be a-ray (1834: 78); Ela-beara! (1892: 20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version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-wi (1834: 78); wi-wi (1892: 4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wake (to be awake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i-rang ka-kil-li-ko (1834: 101); TiraŸ -kakilliko (1892: 62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x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go (1834: xii); mogo (1892: x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x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ai-bai (1834: xii, 86); Baibai (1892: ix, 53, 202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axe (stone axe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k-ko (1834: 90); Pukko (1892: 55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B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ad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-ra-kai-to (1834: 1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ad (to be bad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-ra-kai (1834: 103); Yarakai (1892: 64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ait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-lén (1834: 93); Yilén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ark (also the skin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k-kai (1834: 86, 96); Bukkai (1892: 53, 5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at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Ko-lung-ko--lung (1834: 92); 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attl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-ro-wai (1834: 93); Wu-ru-wai (1834: 103); Worowai (1892: 56,; Waruwai (1892: 6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each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m-bul (1834: 93); Wombål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eard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Yar-rei (1834: 95); Yarrei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e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uk-kung (1834: 87); NaukkuŸ (1892: 5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eg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-i-yel-li-ko (1834: 100); Poiyelliko (1892: 61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elly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r-ráng (1834: 95); Parrá or warra (1892: 5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enighted (to be overtaken with darkness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n-til-li-ko (1834: 98); Muntilliko (1892: 60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ewail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ng-kil-li-ko (1834: 101); TúŸ killiko (1892: 62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d (black cockatoo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i-i-lá (1834: 87); Waiila (1892: 5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d (large eaglehawk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r-ri-páng (1834: 93); Wirripág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d (male king parrot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-ra-ki-ra (1834: 87); Kira-kira (1892: 5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d (mutton bird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ir-rit-ti (1834: 83); niriti (1892: 52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d (small hawk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p-pi-ta (1834: 91); Pippita (1892: 55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ds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b-bin (1834: 9, 11, 91); Tibbin (1892: 9, 55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t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t-til-li-ko (1834: 99); Puttilliko (1892: 61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lanket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-ro-pil (1834: 93); Woropil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lood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úm-ma-ra (1834: 87); Kumara (1892: 220); Kúmåra (1892: 54); GoróŸ (1892: 5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lossom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u-ra-bun (1834: 88); Murabån (1892: 54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oat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ur-ri-nau-wai (1834: 88); Murri-nauwai (1892: 54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ody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a-bung (1834: 87); KurrabåŸ (1892: 54,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il (v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yu (1834: 1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n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-pún (1834: 91); Ti-bún (1834: 96); Tibún (1892: 55, 5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rrow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úm-bil-li-ko (1834: 98); Múmbilliko; Mambilliko (1892: 60, 22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rother (younger brother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m-bul (1834: 87); Kumbål (1892: 54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ugh (of a tree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-rál (1834: 91); Tirál (1892: 55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owels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na-ring; Ko-nung (1834: 96); KonariŸ ; konuŸ (1892: 5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rain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úm-bo-ro-kán (1834: 94); Kúmborokán (1892: 56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ramble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l-ki-ri (1834: 82); Tulkiri (1892: 52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reasts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ai-yil (1834: 95); Paiyil (1892: 57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rother (elder brother)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ng-ngai (1834: 86); BiŸ gai (1892: 5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rn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n-nel-li-ko (1834: 103); Winelliko (1892: 63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rned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n-ná (1834: 96a); Kunná (1892: 59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rst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in-kir-kul-li-ko (1834: 100); Pinkurkulliko (1892: 61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rst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-to-bur-ril-li-ko (1834: 100); Potoburrilliko (1892: 61)</w:t>
            </w:r>
          </w:p>
        </w:tc>
      </w:tr>
      <w:tr>
        <w:trPr/>
        <w:tc>
          <w:tcPr>
            <w:tcW w:w="4017" w:type="dxa"/>
            <w:gridSpan w:val="1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tterfly</w:t>
            </w:r>
          </w:p>
        </w:tc>
        <w:tc>
          <w:tcPr>
            <w:tcW w:w="4623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ai-yung-bai-yáng (1834: 86); BaiyaåŸ -baiyáŸ (1892: 53)</w:t>
            </w:r>
          </w:p>
        </w:tc>
      </w:tr>
      <w:tr>
        <w:trPr/>
        <w:tc>
          <w:tcPr>
            <w:tcW w:w="4017" w:type="dxa"/>
            <w:gridSpan w:val="15"/>
            <w:tcBorders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> </w:t>
            </w:r>
          </w:p>
        </w:tc>
        <w:tc>
          <w:tcPr>
            <w:tcW w:w="4623" w:type="dxa"/>
            <w:gridSpan w:val="8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23"/>
            </w:tblGrid>
            <w:tr>
              <w:trPr/>
              <w:tc>
                <w:tcPr>
                  <w:tcW w:w="4623" w:type="dxa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C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cano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au-wai (1834: 2, 89); nauwai (1892: 4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no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Kuttál (1834: 89); 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rry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il-li-ko (1834: 96a); Kurrilliko (1892: 60, 221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t (native cat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ko-i (1834: 11, 86); Kikoi (1892: 10, 5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t fish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-a-ta (1834: 85); Boata (1892: 5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tch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a-le-a-mul-li-ko (1834: 102); Taleamulliko (1892: 61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chatterer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-yai-yé (1834: 9); Wiyaiyé (1892: 9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cheat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a-kóm-bil-li-ko (1834: 98); Gakómbilliko (1892: 5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eeks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l-lo (1834: 94); Kullo (1892: 54, 56, 220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est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pur-ra (1834: 95); Wapåra (1892: 57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ew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tel-li-ko (1834: 96a); Kitelliko (1892: 5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ief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r-ri-wul (1834: 4, 90); Piriwål (1892: 9,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ild-lik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on-nai-ki-lo-a (1834: 17); 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ildish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on-nai-kei (1834: 17); 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in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-tun (1834: 94); Wattån (1892: 56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hop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l-bun-til-li-ko (1834: 96a); Kólbúntilliko (1892: 59, 21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lay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mpoa (1834: 84); Tumpoa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lay (pipe clay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t-to (1834: 83); pito (1892: 5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lothes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-ro-pil (1834: 93); Woropil (1892: 56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lothes (kangaroo skin cloak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-ro-wán (1834: 93); Worowán (1892: 56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louds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-reil (1834: 93); Yareil (1892: 56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al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k-kin (1834: 83); nikkin (1892: 5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ckatoo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ér-a-ra-pai (1834: 86); Kéarapai (1892: 5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ckle (also a kidney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r-ra-mai (1834: 90); Pur-rum-mai (1834: 96); Purramai (1892: 55); Purråmai (1892: 57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ld (to be cold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k-kur-ra (1834: 101); Tukkåra (1892: 6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ld (to be cold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kur (1834: 96a); Kur-kur (1892: 59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collarbon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l-ka-mil-ka (1834: 95); Milka-milka (1892: 56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llarbon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m-mur-rur-kun (1834: 95); Mçmurråkun (1892: 56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me her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Ká-ai (1834: 80); 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mmand urgently (v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ol-la-wal-loú (1834: 5); 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nceal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u-ro-pul-li-ko (1834: 104); Yuropulliko (1892: 64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nceal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l-la-mul-li-ko (1834: 96a); Kóllamulliko (1892: 59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ncubin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pál (1834: 90); Gapál (1892: 53); Gapal (1892: 209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nvalescent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Bur-kul-li-ko (1834: 96); 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rps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m-mu-yá (1834: 88); Mçmuya (1892: 54); Mamuya (1892: 222);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ugh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i-no-mul-li-ka (1834: 97); Koinomulliko (1892: 59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ourageous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a-ki-a (1834: 96a); Kia-kia (1892: 5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rab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n-ting (1834: 9); [ * ] (1892: 9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reate (to do, to make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Umulliko (1834: 97); U-mul-li-ko (1834: 102); umulliko (1892: 34, 58, 6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rooked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in-wa-rin (1834: 102); Warin-warin (1892: 6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ry out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i-pul-li-ko (1834: 97); Kaipulliko; Kaibulliko (1892: 58, 21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udgel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t-tul (1834: xi, 87); kuttul (1892: x); [ * ] (1892: 54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udgel (or `waddy'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Ko-tir-ra. </w:t>
            </w: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(1834: xii); Kót-ta-rir (1834: 87); kotirra (1892: x); Kotara (1892: 54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ultivat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e-a-pul-li-ko (1834: 98); Meapulliko (1892: 60, 22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ure (to make well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rá kul-u-mul-li-ko (1834: 97); Kárkål-unmulliko (1892: 5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urlew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-a-wál (1834: 86); Boawál (1892: 5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ut (v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n-bun-til-li-ko (1834: 96a); Kunbuntilliko (1892: 59; Kunbúntilliko (1892: 220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D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ance (to dance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Un-tel-li-ko (1834: 102); Untelliko (1892: 6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aughter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-nál-kun (1834: 93); yinálkun (1892: 56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awn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o-ro-kán (1834: 89); Gorokán (1892: 5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ay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r-re-ung (1834: 90); PurreåŸ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ad (permit to die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et-ti-ba-bun-bil-li-ko (1834: 100); Tetti-ba-bunbilliko (1892: 6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ad (they are dead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Tet-ti bara (1834: 30); 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ad (to permit to be put to death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et-ti-ba-bun-bur-ril-li-ko (1834: 100); Tetti-ba-bun-burrilliko (1892: 6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ad; death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et-ti (1834: 4, 100); Tetti (1892: 61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ceiv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kóm-bil-li-ko (1834: 98); Gakómbilliko (1892: 5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ep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r-ri-ko (1834: 99); Pirriko (1892: 61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part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i-ta (1834: 4, 102); Waita (1892: 6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rid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e-el-mul-li-ko (1834: 96); Béelmulliko (1892: 57, 20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etain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-mul-li-ko (1834: 98); Mimulliko (1892: 60, 22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ig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n-nil-li-ko (1834: 100); Pinnilliko (1892: 60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ingo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r-rikul (1834: 92); Wårikål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ingo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r-rong-kai (1834: 93); MurroŸ kai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ingo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u-ki (1834: 93); yuki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isabled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r-rál (1834: 96a); Kurrál (1892: 60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ispleased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iu-wa-ra (1834: 98); Niuwara (1892: 60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isregard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a-kón-ti-bun-bil-li-ko (1834: 99); Gakóntibunbilliko (1892: 58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ocil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ro-un (1834: 97); Moroun (1892: 60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octor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rá-kul (1834: 87, 88, 93-4) Karákul (1834: 97); Karákål (1892: 48, 50, 5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og (bitch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n-ku (1834: 11); Ting-ko (1834: 92); tinko (1892: 9); TiŸ ko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og (tame bitch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i-yi (1834: 93); waiyi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rag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-ir-kul-li-ko (1834: 102); Tuirkulliko (1892: 62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rake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m-ma-ra-kán (1834: 91); wommarakan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ream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ór-run (1834: 91); Porun (1892: 54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ream (v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ór-run-wit-tél-li-ko (1834: 100); Porun-witilliko (1892: 55); Pórunwitilliko (1892: 61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ress (to put on clothes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u-til-li-ko (1834: 103); Wutilliko (1892: 63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rink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t-tul-li-ko (1834: 99); Pittalliko (1892: 61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uck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i-ra-ma (1834: 91); Pirama (1892: 54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ung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n-tá-ring (1834: 86); kintárig (1892: 54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ung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nung (1834: 86); KónuŸ (1892: 54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dust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ón-no (1834: 90); Póno (1892: 55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6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dwell (v)</w:t>
            </w:r>
          </w:p>
        </w:tc>
        <w:tc>
          <w:tcPr>
            <w:tcW w:w="1595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n-kil-li-ko (1834: 98); Minkilliko (1892: 60)</w:t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746" w:type="dxa"/>
            <w:gridSpan w:val="7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34" w:type="dxa"/>
            <w:gridSpan w:val="6"/>
            <w:tcBorders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lang w:val="de-DE"/>
              </w:rPr>
              <w:t> </w:t>
            </w:r>
          </w:p>
        </w:tc>
        <w:tc>
          <w:tcPr>
            <w:tcW w:w="1595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lang w:val="de-DE"/>
              </w:rPr>
            </w:r>
          </w:p>
        </w:tc>
        <w:tc>
          <w:tcPr>
            <w:tcW w:w="3665" w:type="dxa"/>
            <w:gridSpan w:val="7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aglehawk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-ra-bán (1834: 13); Biraban (1892: 1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ar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u-ré-ung (1834: 94); GçréuŸ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ear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r-rur-kur-ri (1834: 94); Turrakurri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arth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mble (1834: xi); Bimble (1892: ix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at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k-kil-li-ko (1834: 101); Ta-killiko (1892: 61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at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Tau-wa (1834: 30); 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at heartily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Tau-wa-tau-wa (1834: 30); 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at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Ta-tán (1834: 4); 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eel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a-nin (1834: 87); Kanin (1892: 5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gg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ár-ro (1834: 93-4); Yárro (1892: 50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lbow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ún-na (1834: 95); Guna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mu (female emu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ór-ro-in (1834: 83); Ÿ órroin (1892: 50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mu (male emu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ng-ko-róng (1834: 83-87); KóŸ koróŸ (1892: 5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enter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-lóng-kul-li-ko (1834: 100); PulóŸ -kulliko (1892: 61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scap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l-bul-li-ko (1834: 101); Tulbulliko (1892: 62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vening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-re-a (1834: 93); Yarea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vil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-ra-kai (1834: 103); Yarakai (1892: 6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exchang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ún-bil-li-ko (1834: 101); Túnbilliko (1892: 62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xist (to be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kil-li-ko (1834: 96a); Kakilliko (1892: 28, 58, 21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y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-ro-wung (1834: 94); porowuŸ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y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ai-kung (1834: 94); GaikuŸ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ye brow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ul-kur-ra (1834: 94); Yulkåra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eye lashe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-i-pin (1834: 94); Woipín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F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c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arkin (1892: 56); also Ÿ oara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ith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ur-rul-li-to (1834: 11); [ * ] (1892: 10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ll down (to be thrown down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n-ti-mul-li-ko (1834: 100); Puntimlulliko (1892: 61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ll down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t-ti-mul-li-ko (1834: 102); Wittimulliko (1892: 6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ll down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ro-nga-ro (1834: 99); Garo-garo (1892: 58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t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pai (1834: 86); Kipai (1892: 53, 21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ather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in-tun-kin (1834: 86); Bintunkin (1892: 49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ther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-yung-bai (1834: 86); BiyuŸ bai (1892: 5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ather (title of address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i-yung (1834: 86); BiyuŸ (1892: 5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emale (youngest female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úng-ngun-bai (1834: 90); WúŸ -gunbai (1892: 5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ern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-i-kón (1834: 82); boikón (1892: 50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ever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-rin (1834: 87); Karin (1892: 214); Kirrin (1892: 21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ight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-ro-wai (1834: 93); Wu-ru-wai (1834: 103); Worowai; Waruwai (1892: 56, 6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nd (v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m-mil-li-ko (1834: 96); Bummilliko (1892: 57, 205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inger (2nd finger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r-ro-kul-kun (1834: 95); Purrokulkun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inger (forefinger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úm-ba (1834: 95); Númba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inger (little finger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a-rá-kón-bi (1834: 95); Garákonbi (1892: 57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nger (the 3rd finger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t-tán (1834: 95); Kotán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inger (thumb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n-kán-be-en (1834: 95); Tunkánbéen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ngernail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r-reil (1834: 95); tirreil; tirri (1892: 57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r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i-yung (1834: 87); KoiyuŸ (1892: 5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a-ko-ro (1834: 9, 11, 88); Makoro (1892: 9, 54, 222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 (bream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-rea (1834: 91); Turea (1892: 55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 (bream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u-ro-in (1834: 93); Yuroin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 (cuttle fish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ro-wa-tul-lun (1834: 87); Korowa-tålåŸ (1892: 5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 (large mullet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i-ta-won (1834: 1); Wot-ta-won (1834: 93); Wattawån, m., a large mullet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 (large whiting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ro-bur-ra (1834: 87); Karoburra (1892: 5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 (the fish as an agent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-ko-ró (1834: 11); Makor-ó (1892: 11); Makoró (1892: 222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ishing (with a line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l-la-bil-li-ko (1834: 96a); Kóllabilliko (1892: 59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lam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r-ri-ki (1834: 86); Tirriki (1892: 55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lee (to run away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r-ra-li-ko (1834: 98); Murralliko (1892: 60); Murrulliko (1892: 22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lesh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r-ri-ung; Put-ta-ra (1834: 96); PurríuŸ ; puttara (1892: 57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lie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u-run-kán (1834: 93); Wurunkán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loat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n-ta-kil-li-ke (1834: 100); Pintakilliko (1892: 61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loat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au-wil-li-ko (1834: 103); Wauwilliko (1892: 6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log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e-il-ko-ril-li-ko (1834: 103); Weilkorilliko (1892: 6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lower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-ra-bun (1834: 88); Murabån (1892: 5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ly (v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r-kul-li-ko (1834: 100); Purkulliko (1892: 61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fog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ro-pun (1834: 87); Koropun (1892: 5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ollow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r-ro-bul-li-ko (1834: 103); Wirrobulliko (1892: 6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ool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ón-nung-ngai (1834: 87); KonuŸ -gai (1892: 5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oolish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on-kul-kei (1834: 17); 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oot (sole of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úl-lo (1834: 96); Yúllo (1892: 57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orehead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ól-lo (1834: 94); Ÿ olo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orehead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n-tir-ri (1834: 94); Yintirri (1892: 56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orgive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e-kul-li-ko (1834: 102); Warekulliko (1892: 6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rog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ng-kung (1834: 86); KókuŸ (1892: 5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ur (possum fur)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r-ring (1834: 86); YirriŸ (1892: 53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furious</w:t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k-ka (1834: 96); Bukka (1892: 57, 204)</w:t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3" w:type="dxa"/>
            <w:gridSpan w:val="6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8"/>
            <w:tcBorders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> </w:t>
            </w:r>
          </w:p>
        </w:tc>
        <w:tc>
          <w:tcPr>
            <w:tcW w:w="1869" w:type="dxa"/>
            <w:gridSpan w:val="3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9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</w:r>
          </w:p>
        </w:tc>
        <w:tc>
          <w:tcPr>
            <w:tcW w:w="30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G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ate; gateway (also the mouth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ur-ka (1834: 94); Karaka; kurraka; Garaka (1892: 54, 210, 213); [ * ] (1892: 56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ghost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um-mu-yá (1834: 88); Mmuya (1892: 54); Mamuya (1892: 222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iddy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m-bur-ro (1834: 96a); Kombåro (1892: 59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ift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boon (1834: 2); 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gluttonous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a-tel-li-ko (1834: 98); Matelliko (1892: 60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ood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r-ro-rong (1834: xi); Mur-ro-róng (1834: 16); murrorong (1834: ix); [ * ] (1892: 10, 11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rass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-i-yo (1834: 11, 93); Woiyo (1892: 10, 56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rass tree plac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e-el-ke el-ba (1834: 82); Kéel-kéelba (1892: 50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rav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l-mun (1834: 92); Tulmun (1892: 55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reas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pai (1834: 86);. Kipai (1892: 53, 216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great (very great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Kau-wul-kau-wul (1834: 30); 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grow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-ru-kil-li-ko (1834: 101); Turukilliko (1892: 62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grow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o-ai-kul-li-ko (1834: 100); Poai-kulliko (1892: 61); Boaikulliko (1892: 20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H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ir (body hair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úr-run (1834: 86); Wúrrun (1892: 5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ir (animal hair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t-tung (1834: 94); KituŸ (1892: 56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ir (on head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úr-rung (1834: 86); BúruŸ (1892: 5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ir (on the skin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u-run (1834: 96); Wúrun (1892: 53); Wurun (1892: 5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iry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u-run-ba-ring (1834: 103); WurunbariŸ (1892: 6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nd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t-tur-ra (1834: 95); Måttåra (1892: 11, 56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hand (left hand); 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úntokeri (1892: 57); TúŸ kaŸ keri (1892: 5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nd (palm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á (1834: 95); Wará (1892: 5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nd (the back of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l-ka (1834: 95); Bulka (1892: 57, 204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ndsom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nén (1834: 96a); Konéin (1892: 59, 218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ndsom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l-bun-kul-bun (1834: 96a); Kulbun-kulbun (1892: 59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ard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r-ri-rál (1834: 99); Pirriral (1892: 61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hasten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a-ra-kai (1834: 97); Karakai (1892: 58, 213); Kurrarakai (1892: 221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haz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ro-pun (1834: 87); Koropun (1892: 54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niu-wo-a (1834: 2); 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ead (human head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l-lung (1834: 85. 94); wallug (1892: 56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ealing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-ról (1834: 101); Turól (1892: 62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eart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úl-bul (1834: 96); Búlbúl (1892: 57, 204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eat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r-ro-ba-kil-li-ko (1834: 103); Wirabakilliko (1892: 6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eel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núng (1834: 95); Mukko; monuŸ (1892: 5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eels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k-ko (1834: 95); mukko (1892: 5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ips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a-káng (1834: 95); GakáŸ (1892: 5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ld (by the hands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l-la-mul-li-ko (1834: 101); Tullamulliko (1892: 62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ney (a coarser sort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run-náng (1834: 87); korunnáŸ (1892: 5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ney (a white sort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-ri-ka (1834: 87); Kirika (1892: 5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ney (from grass tree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á-ra-ka (1834: 87); Káraka (1892: 5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ney (from honey suckle tree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-kál (1834: 87); Mikál (1892: 5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ney suckle tre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o-pur-ra (1834: 93); Waropåra (1892: 55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neycomb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ip-pa-rai (1834: 87); Mipparai (1892: 53, 224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rnet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o-i (1834: 93); Waroi (1892: 55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hot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r-ro-ka-kil-li-ko (1834: 103); Wirakakilliko (1892: 6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use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ke-re (1834: 11, 86); Kokera (1892: 11, 54, 21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ow? (in what manner?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Ya-ko-ai? </w:t>
            </w:r>
            <w:r>
              <w:rPr>
                <w:rFonts w:cs="Geneva;Arial" w:ascii="Geneva;Arial" w:hAnsi="Geneva;Arial"/>
                <w:sz w:val="20"/>
                <w:szCs w:val="20"/>
              </w:rPr>
              <w:t>(1834: 7); Yak-ai? (1892: 45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unger (to suffer hunger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-rón-pir-ri (1834: 101); Turónpiri (1892: 62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ungry (to be hungry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pir-ri (1834: 96a); Kapirri (1892: 58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unt (v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i-pul-li-ko (1834: 103); Waipulliko (1892: 63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usband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-ri-bai (1834: 10, 91); pori-bai (1892: 9); poribai (1892: 55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hut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ke-re (1834: 11, 86); Kokera (1892: 11, 54, 217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I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initiated (to be initiated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ur-ra-mang (1834: 98); GurramaŸ (1892: 58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iron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ul-ka-nul-kaIron (1834: 90); Nulka; anulka (1892: 54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island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úl-ba (1834: 82); Búlba (1892: 50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J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jaw (lower jaw)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Un-táng (1834: 95); Untág (1856: 56)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5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gridSpan w:val="5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joy</w:t>
            </w:r>
          </w:p>
        </w:tc>
        <w:tc>
          <w:tcPr>
            <w:tcW w:w="3596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Pi-tul (1834: 10); [ * ] </w:t>
            </w:r>
          </w:p>
        </w:tc>
        <w:tc>
          <w:tcPr>
            <w:tcW w:w="24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K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angaroo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a-rai (1834: xii, 9); karai (1892: x, 9, 53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ngaroo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a-ne (1834: 88); Moani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ngaroo (small species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l-bung (1834: 86); BulbuŸ (1892: 53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ngaroo skin cloak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-ro-wán (1834: 93); Worowán (1892: 56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eep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i-ro-mul-li-ko (1834: 97); Miromulliko (1892: 60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ck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-lu-til-li-ko (1834: 102); Tulutilliko (1892: 62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dney (also a cockle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r-rum-mai (1834: 96); Purråmai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ng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r-ri-wul (1834: 4, 90); Piriwål (1892: 9, 55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ss (to kiss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o-in-kul-li-ko (1834: 96); Boinkulliko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nee pan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kul-mo-kul (1834: 95); mokul-mokul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nee-pan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a-pi-nán (1834: 95); Papinán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nee-pan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róng-ngai (1834: 95); koróg-gai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nees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a-róm bung (1834: 95); WarombuŸ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nif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l-ling-ti-el-la (1834: 86); KulliŸ tiella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L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am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e-ir-we-ir (1834: 103); Weir-weir (1892: 63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anguag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l-li (1834: 91); Pullí (1892: 55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arg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arbon (1834: xii); Carbon (1892: x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augh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n-tel-li-ko (1834: 96a); Kintelliko (1892: 59, 216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augh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-ring-kul-li-ko (1834: 104); YariŸ kulliko (1892: 6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leap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ar-kul-li-ko (1834: 97); Kurkulliko (1892: 59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eav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ún-kil-li-ko (1834: 102); Wúnkilliko (1892: 63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egs (calves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r-ra (1834: 95); tåra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lend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úm-bil-li-ko (1834: 98); Múmbilliko (1892: 60); Mambilliko (1892: 226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liberate (v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Bu-rung-bung-ngul-li-ko (1834: 96); 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lick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-a-tel-li-ko (1834: 103); Woatelliko (1892: 63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ie (to tell a lie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ko-yel-li-ko (1834: 99); Gakoyelliko (1892: 58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ie down (as to sleep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-ri-kil-li-ko (1834: 96); Birrikilliko (1892: 57, 203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ift up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-ro-mul-li-ko (1834: 100); Puromulliko (1892: 61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ightning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ót-tól (1834: 91); wóttól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lilly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n-mai (1834: 88); Minmai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lips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m-bi-ri (1834: 94); Tumbiri (1892: 56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ips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l-ling (1834: 94); williŸ (1892: 56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ittl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a-re-a (1834: 103); 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iver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ún-nung (1834: 96); MunuŸ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loins; 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nnal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ong; lengthy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r-ra-we (1834: 97); Kirrawi (1892: 58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ose (v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l-pór-bung-ngul-li-ko (1834: 96); Bulpór-buŸ -gulliko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lungs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ók-kól (1834: 96); Yokól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M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an old man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rom-bai (1834: 90); Garo-mbai (1892: 53); Garombai (1892: 210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belonging to man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Ko-re-ko-ba (1834: 6); 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first born, eldest male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a-kóng (183): 87); KurrakóŸ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initiated man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-ra-bai (1834: 93-4); yirabai (1892: 50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man as the agent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re-ko (1834: 11); [ * ] (1892: 10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or mankind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re (1834: 4, 5, 9, 11, 87); [ * ] (1892: 9, 10); Kçri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uninitiated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ro-mun (1834: 93-4); koromun (1892: 50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young bachelors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úng-ngur-ra-pin (1834: 88); WúŸ gurrapin (1892: 56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 (youngest male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ai-yól (1834: 88); Taiyól (1892: 54, 55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angrove bush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un (1834: 87); Koun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ngrove seed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-a-lúng (1834: 86); BoalúŸ (1892: 53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rrow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óng-tóng (1834: 96); ToŸ -toŸ (1892: 57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essenger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n-ti-mai (1834: 4, 91); Puntimai; Buntimai (1892: 49, 205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iserabl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ir-rul (1834: 98); Miriål (1892: 60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st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ro-pun (1834: 87); Koropun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istaken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n-ta (1834: 99); Punta (1892: 61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squito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-ping (1834: 91); TopiŸ (1892: 55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untain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Bul-kir-ra (1834: 82); 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use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-lun (1834: 91); Tulun (1892: 55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uth (also a gateway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ur-ka (1834: 94); Karaka; kurraka; Garaka (1892: 54, 210, 213); [ * ] (1892: 56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ddy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ng-un (1834: 96a); KuŸ un (1892: 59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rder (to kill)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et-ti-bung-ngul-li-ko (1834: 100); Tetti-buŸ -gulliko (1892: 62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rderer</w:t>
            </w:r>
          </w:p>
        </w:tc>
        <w:tc>
          <w:tcPr>
            <w:tcW w:w="3643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r-rur-bun (1834: 87); Kurråbun (1892: 54)</w:t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  <w:t> </w:t>
            </w:r>
          </w:p>
        </w:tc>
        <w:tc>
          <w:tcPr>
            <w:tcW w:w="3643" w:type="dxa"/>
            <w:gridSpan w:val="7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43"/>
            </w:tblGrid>
            <w:tr>
              <w:trPr/>
              <w:tc>
                <w:tcPr>
                  <w:tcW w:w="3643" w:type="dxa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color w:val="000000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aked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t-to-ring (1834: 101); tóttoriŸ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aked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t-tóng (1834: 101); tóttóŸ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arrow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-lo-in (1834: 101); Tuloin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eck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l-le-ung (1834: 95); KulleuŸ (1892: 5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ew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Bung-ngai (1834: 4); 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ews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-tóng (1834: 101); tótóg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bbl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Yi-tel-li-ko (1834: 104); Yitelliko (1892: 64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ight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-ko-i (1834: 91); Tokoi (1892: 55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ppl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a-pung (1834: 95); Gapug (1892: 57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os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u-koro (1834: 94); nukoro (1892: 5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O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observ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a-kil-li-ko (1834: 98); Gakilliko (1892: 58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ochre (yellow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na-ko-na (1834: 82); kona-kona (1892: 51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ointment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pai (1834: 86); Kipai (1892: 53, 21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outsid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r-rai (1834: 77); warrai (1892: 4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oyster (mangrove oyster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r-ri-ta (1834: 88); Pirrita (1892: 55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oyster (rock oyster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ún-bón-kán (1834: 88); Múnbónkán (1892: 54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oysters (mud oyster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ko-i (1834: 88); Mokoi (1892: 54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P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ain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ti-o ka-ti-a (1834: 78); katio-katia (1892: 4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ain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-rin (1834: 87); Karin; Kirrin (1892: 214, 21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ant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ur-ri-ngur-ri (1834: 99); Gari-gari (1892: 58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ath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-pung (1834: 93); YapuŸ (1892: 5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atient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ro-un (1834: 97); Moroun (1892: 60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elican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róng-ka-róng (1834: 87); KaróŸ -karóŸ (1892: 53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en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r-ring (1834: 93); YirriŸ (1892: 5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erspir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ról (1834: 96a); Karól (1892: 58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erc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r-rul-li-ko (1834: 101); Túrulliko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erced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Tu-rá (1834: 80); 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nch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-mul-li-ko (1834: 99); Nimulliko (1892: 60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ty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ur-ra-ra (1834: 98); Gurrara (1892: 58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lace (to place or put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u-pil-li-ko (1834: 102); Wupilliko (1892: 63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leasant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e-kul (1834: 5, 96); Kekål (1892: 11, 57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luck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t-til-li-ko (1834: 101); Tittilliko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ssum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l-lai (1834: 93); Willai (1892: 56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werful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i-yu (1834: 96a); Kaiyu (1892: 58, 21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werful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a-ki-a (1834: 96a); Kia-kia (1892: 58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reserv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-kin u-mul-li-ko (1834: 102); Tukín-umulliko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rick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r-rul-li-ko (1834: 101); Túrulliko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roclaim (to make known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-róng-ko-i-yel-li-ko (1834: 98); MaróŸ koiyelliko (1892: 60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roperty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l-lo-kán (1834: 92); Tullokán (1892: 55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lsat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út-pil-li-ko (1834: 104); Yútpilliko (1892: 64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nish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-ru-kón-bil-li-ko (1834: 101); Turukónbilliko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Q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quarrel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a-kil-li-ko (1834: 96a); Koakilliko (1892: 59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quiet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ro-un (1834: 97); Moroun (1892: 60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R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ain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i-won (1834: 86); Koiwon (1892: 54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ain (misty rain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o-ar-ing (1834: 86); BoarriŸ (1892: 53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ebuk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a-kil-li-ko (1834: 96a); Koakilliko (1892: 59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ecognis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i-mil-li-ko (1834: 99); Gimilliko (1892: 58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eed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óng-ka (1834: 86); KóŸ ka (1892: 54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emember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ta-bun-bil-la (1834: 97); Kotabunbinla (1892: 59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epeat (say again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-ye-a (1834: 102); Wiyéa (1892: 63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revolve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r-rai-kir-rai (1834: 97); Kirrai-kirrai (1892: 58, 216); Kurrai-kurrai (1892: 221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ibs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a-ra (1834: 95); Nara (1892: 57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oast (to roast, to scorch with fire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Ki-yu (1834: 16); 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ock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n-núng (1834: 92); TunuŸ (1892: 55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otten (as a skin or cloth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n-bún (1834: 96a); Kunbún (1892: 59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otten (as wood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r-múr (1834: 96a); Kurmúr (1892: 60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ound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-róng-kúl (1834: 99); PoróŸ kål (1892: 61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8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run (to run fast, to escape)</w:t>
            </w:r>
          </w:p>
        </w:tc>
        <w:tc>
          <w:tcPr>
            <w:tcW w:w="4507" w:type="dxa"/>
            <w:gridSpan w:val="9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l-bul-li-ko (1834: 101); Tulbulliko (1892: 62)</w:t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S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</w:rPr>
              <w:t> 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almon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r-ri-mun-kán (1834: 91); Purrimunkán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al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l-li (1834: 91); Pulli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and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ún-na (1834: 90); Puna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and flies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ei-ne (1834: 89); Meini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atiated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a-ka-ring (1834: 102); WarakariŸ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corch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n-nel-li-ko (1834: 103); Winellik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ea gul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a-ü-wo (1834: 90); Gauwo (1892: 5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ea slug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n-je-wy (1834: 85); kunjewai (1892: 5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ea weed plac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i-á-ra-ba (1834: 82); Kaiáraba (1892: 5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ea-slug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ún-kun (1834: 85); Búnkun (1892: 5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ea-slug (or blubber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n-bung (1834: 91); PunbuŸ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eiz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in-mil-li-ko (1834: 99); Ninmilliko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eparat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-lóng-to-lóng (1834: 101); TolóŸ -tolóŸ (1892: 6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adow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m-mir-rá (1834: 87); Kómirrá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allow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t-ta-ra (1834: 103); Wotara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ark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r-ra-ko-i-yóng (1834: 87); Kurra-koiyóŸ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arpen (to cause to be sharp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r-rin-u-pul-il-ko (1834: 98); Mirrínupulliko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arpen (to sharpen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r-ril-li-ko (1834: 98); Mirrilliko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el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l-ling (1834: 87); KulliŸ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ell fish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ir-ra-ba (1834: 86); Birraba (1892: 5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helter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ke-re (1834: 11, 86); Kokera (1892: 11, 54, 217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hin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il-li-bin-bin (1834: 97); Killibinbin (1892: 59, 21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ins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á-ri (1834: 95); Gári (1892: 57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iny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l-lun-tur-ra (1834: 100); Pulluntara (1892: 6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ip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r-ri-nau-wai (1834: 88); Murri-nauwai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or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n-kóng (1834: 100); PónkóŸ (1892: 6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or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oi-ting (1834: 97); GoitiŸ (1892: 6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houlder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r-rung (1834: 95); MirruŸ (1892: 56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hou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e-il-pai-yel-li-ko (1834: 99); Neilpaiyelliko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ickness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n-ni (1834: 88); Munni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ilent (to be silent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u-pai (1834: 98); Mupai (1892: 60, 226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ilent (to remain silent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-pai-kai-yel-li-ko (1834: 98); Mupaikaiyelliko (1892: 60); Korunpaiyelliko (1892: 59) [ * * ]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inews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e-ya (1834: 96); Meya (1892: 57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ing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t-til-li-ko (1834: 102); Wittillik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sink; 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llokulliko (1892: 6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kilfu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u-ra-ki (1834: 98); Ngu-ra-kei (1834: 17); Guraki (1892: 58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killfu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Ya-ra-kai-to (1834: 16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kin (also the bark of a tree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k-kai (1834: 86, 96); Bukkai (1892: 53, 57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kin (v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mul-li-ko (1834: 103); Wamullik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kul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p-pur-ra (1834: 94); Kåppåra (1892: 56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leep (v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ra-bo (1834: 99); Garabo (1892: 58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limy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-ro-lo-lúl (1834: 101); Torololål (1892: 6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lippery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-ro-lo-lúl (1834: 101); Torololål (1892: 6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low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r-rá (1834: 96a); Kurrá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melly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i-pul-li-ko (1834: 97); Koipulliko (1892: 59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mit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ún (1834: 2, 5); bún (1892: 1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miter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ún-ki-yei (1834: 5, 17); búnkiyé (1892: 1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mok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-i-to (1834: 87); Poito (1892: 54,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moke (v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-tel-li-ko (1834: 102); Witellik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nak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ai-yá (1834: 11); Mai-yá (1892: 10); Maiya (1892: 53, 22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ke (black-snake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ót-to (1834: 88); Móto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ke (brown diamond snake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i-wi-rá-ra (1834: 86); kurriwirára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ke (brown diamond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án (1834: 86); Kán (1892: 5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ke (death adder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em-bi-ri-be-en (1834: 92); Tembiribéen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ke (the snake as an agent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Mai-ya-ko (1834: 11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pper (large snapper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o-lo-ko-nung (1834: 89); GolokonuŸ (1892: 5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pper (large snapper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ung-kun (1834: 86); Kurrugkun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pper (small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t-tau-ra (1834: 86); muttaura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natch (v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Bún-mul-li-ko (1834: 96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of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n-bon (1834: 99); kunbón (1892: 6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on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-nál (1834: 11, 93); yinál (1892: 9, 11, 56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ong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ung-ngún (1834: 90); NuŸ -gún (1892: 49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orcerer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a-rá-kul (1834: 87, 88, 93-4) Karákul (1834: 97); Karákål (1892: 48, 50, 5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ou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a-rai (1834: 88); Marai (1892: 54, 222).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k in reply (to answer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-ya-yel-li-ko (1834: 102); Wiyayellik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ker (one who speaks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-yel-li-kán (1834: 4, 9); Wiyellikán (1892: 9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king place (as a pulpit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i-yel-li-ngé-il (1834: 4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ks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i-yán (1834: 4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r (fish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l-lá-ra (1834: 86); Kullára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r (for battle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ai (1834: 93); Wairai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r (for fish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ting (1834: 93); MotiŸ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r (v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r-rul-li-ko (1834: 101); Túrulliko (1892: 6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eared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Tu-rá (1834: 80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il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ra-bul-li-ko (1834: 96a); Karabulliko (1892: 58); Kiroabulliko, Kiropulliko (1892: 216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iri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a-rai (1834: 88); Marai (1892: 54, 222).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pi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r-ráng-ko-pil-li-ko (1834: 97); KurráŸ kopilliko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lit (v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r-rul (1834: 102); Turrål (1892: 6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port (to play sport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i-ngul-li-ko (1834: 98); NiŸ ulliko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queez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mul-li-ko (1834: 97); Kimulliko (1892: 59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ab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r-rul-li-ko (1834: 101); Túrulliko (1892: 6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amp (v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-ta-wal-li-ko (1834: 103); Wattawallik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and up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ro-kin-bil-li-ko (1834: 99); Garokínbilliko (1892: 58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and upright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ro-kil-li-ko (1834: 98); Garokilliko (1892: 58); Gakilliko (1892: 208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tiff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l-wun (1834: 97); Kulwun; Kulwon (1892: 59, 22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ink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it-ta (1834: 96a); Koitta (1892: 59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on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n-núng (1834: 92); TunuŸ (1892: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oop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u-no (1834: 103); Wun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rew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-ri-wa-ri-kul-li-ko (1834: 103); Wari-wari-kulliko (1892: 6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rike (he will strike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Bún-nun no-a (1834: 32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rike (I strike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Bún-tàn bàng (1834: 31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rike (strike again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ún-té-a ka (1834: 31); Bún-té-a ka bi (1892: 3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rong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r-ri-rál (1834: 99); Pirriral (1892: 6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rong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a-ki-a (1834: 96a); Kia-kia (1892: 58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tunned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út-tóng (1834: 101); TútoŸ (1892: 62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ummer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ún-nul (1834: 93); Wunål (1892: 56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un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Pun-nul (1834: 11, 90); Punnål (1892: 11, 55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wan (black swan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n-bul (1834: 87); Kunbul (1892: 54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weet (this is sweet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 xml:space="preserve">Ke-kul láng unni (1834: 30); 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weetness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e-kul-ke (1834: 5); Ke-kul-kei (1834: 17); [ * ] (1892: 11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well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-ro-wo-ro (1834: 103); Woro-woro (1892: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wim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-pul-li-ko (1834: 100, 103); Watpulliko (1892: 61, 63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sword (wooden)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ir-ra (1834: 93); Yirra (1892: 56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4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sympathise</w:t>
            </w:r>
          </w:p>
        </w:tc>
        <w:tc>
          <w:tcPr>
            <w:tcW w:w="5644" w:type="dxa"/>
            <w:gridSpan w:val="1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n-ki (1834: 98); Minki (1892: 60)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T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all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o-re-i (1834: 100); Porei (1892: 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am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o-ro-un (1834: 97); Moroun (1892: 6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eeth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-ra (1834: 94); tira (1892: 52); tirra (1892: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eeth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un-tur-rar (1834: 94); Gunturra (1892: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emple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k-kul (1834: 94); Tukkål (1892: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high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úl-lo-in-ko-ro (1834: 95); Búloinkoro (1892: 5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hreadbar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ro-kal (1834: 97); Korokål (1892: 5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hroat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l-le-a-ring (1834: 95); KulleariŸ (1892: 54,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hrob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út-pil-li-ko (1834: 104); Yútpilliko (1892: 6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hunder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u-lo (1834: 88); Mulo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hu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Yan-ti (1834: 80); 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ck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r-ril (1834: 92); Tirril (1892: 5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mber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l-lai (1834: 86); Kçlai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red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r-ra (1834: 100); Pirra (1892: 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bacco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Cudgel (1834: xi); Cudgel (1892: x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enail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r-reil (1834: 95); tirreil; tirri (1892: 5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e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in-na (1834: 96); Tinna (1892: 5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morrow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úm-ba (1834: 86); Kúmba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ngu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l-lun (1834: 94); Tållåg (1892: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rtois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tu-máng (1834: 86); KotumáŸ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uch (with the hand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u-mul-li-ko (1834: 99); Numulliko (1892: 6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rack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u-lo (1834: 93); Yulo (1892: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ree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l-lai (1834: 86); Kçlai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roublesom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m-bur-ro-pai-yel-li-ko (1834: 97); Kumbarapaiyelliko (1892: 220); [ * ] (1892: 5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urtl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u-núng (1834: 93); YunuŸ (1892: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U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urge (v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-ral-mul-li-ko (1834: 100); Pirrál-mulliko (1892: 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urin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ei-lai (1834: 87); Keilai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V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valley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l-la-pai (1834: 91); Pillapai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vein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r-ra-kil (1834: 96); Turrakil (1892: 5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vermin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ng-kin (1834: 86); BuŸ kin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vibrat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al-pal (1834: 100); Pålpål (1892: 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voic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ul-li (1834: 91); Pullí (1892: 5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vomit (v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u-la-mul-li-ko (1834: 98); Mulamulliko (1892: 6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W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ch (v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ra-wol-li-ko (1834: 96a); Korawalliko (1892: 5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fresh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á-to (1834: 89); Bato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fresh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ul-ling (1834: 89); kulliŸ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fresh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l-yu-wa (1834: 89); Ÿ aiyuwa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fresh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o-ko-in (1834: 86, 89); Kokoin (1892: 53, 54, 217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fresh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a-tóng (1834: 89);; Ÿ atóg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fresh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ér-ro (1834: 89); yarro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to empty or pour out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-ro-a-pul-li-ko (1834: 97); Kiroapulliko (1892: 5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ter (to fetch water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e-a-kul-li-ko (1834: 100); Peakulliko (1892: 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ear (v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n-ti-mul-li-ko (1834: 97); Kóntimulliko (1892: 5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eep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ur-run-bór-bur-ril-li-ko (1834: 99); Gurrunbórburrilliko (1892: 5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et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in-nu-ring (1834: 96a); KiunuriŸ (1892: 5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hale (black wahle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To-róng-ngun (1834: 92); ToróŸ -gun (1892: 5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hale (sperm whale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e-ra-buk-kán (1834: 86); Berabukkán (1892: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here is he?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Won-nung ke no-a? (1834: 30); 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hich way?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n-nén? (1834: 79); Wonnén? (1892: 4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hip (v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e-il-ko-ril-li-ko (1834: 103); Weilkorilliko (1892: 6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ho?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Ngan? (1834: 13); 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nd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p-pi or Wibbi (1834: 93); wippi or wibbi (1892: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nd-pip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Kór-ro (1834: 95); Korro (1892: 54, 5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nter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Tuk-kur-rir (1834: 93); Tukkåra (1892: 5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ise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u-ra-ki (1834: 98); Ngu-ra-kei (1834: 17); Guraki (1892: 5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thin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Mur-rung (1834: 77); [ * ] (1892: 46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izard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a-rá-kul (1834: 87, 88, 93-4) Karákul (1834: 97); Karákål (1892: 48, 50, 5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oman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u-kung (1834: 11, 90); NukuŸ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man (first born female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Ngir-rin-bai (1834: 90); Girrinbai (1892: 53); also WúŸ -gunbai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man (old woman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Nga-ro-nge-en (1834: 90); Garo-Ÿ éen WúŸ -gunbai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man (young women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ur-ra-ké-en (1834: 88); Murrakin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od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ól-lai (1834: 86); Kçlai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rthless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 xml:space="preserve">Mur-ro-róng ko-ri-en (1834: 17); 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unded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Mi-tung (1834: 98); MituŸ (1892: 6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ounded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ur-rál (1834: 96a); Kurrál (1892: 6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wrathful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lang w:val="de-DE"/>
              </w:rPr>
            </w:pPr>
            <w:r>
              <w:rPr>
                <w:rFonts w:cs="Geneva;Arial" w:ascii="Geneva;Arial" w:hAnsi="Geneva;Arial"/>
                <w:sz w:val="20"/>
                <w:szCs w:val="20"/>
                <w:lang w:val="de-DE"/>
              </w:rPr>
              <w:t>Buk-ka-kei (1834: 17); Bukka-ka-ke (1892: 20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  <w:lang w:val="de-DE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rathful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Buk-ka (1834: 96); Bukka (1892: 57, 20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recked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Pil-lo-bun-til-li-ko (1834: 100); Pillobuntilliko (1892: 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restle (v)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i-pil-li-ko (1834: 103); Waipilliko (1892: 6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Heading4"/>
              <w:spacing w:before="280" w:after="0"/>
              <w:rPr/>
            </w:pPr>
            <w:r>
              <w:rPr/>
              <w:t>Y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 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m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Ko-ka-bai (1834: 86); Kokabai (1892: 5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7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yam</w:t>
            </w:r>
          </w:p>
        </w:tc>
        <w:tc>
          <w:tcPr>
            <w:tcW w:w="6510" w:type="dxa"/>
            <w:gridSpan w:val="14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t>Wai-yóng (1834: 93); WaiyóŸ (1892: 5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Geneva;Arial" w:hAnsi="Geneva;Arial" w:cs="Geneva;Arial"/>
      <w:b/>
      <w:bCs/>
      <w:color w:val="000000"/>
      <w:sz w:val="27"/>
      <w:szCs w:val="27"/>
      <w:lang w:val="hu-H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Geneva;Arial" w:hAnsi="Geneva;Arial" w:cs="Geneva;Arial"/>
      <w:b/>
      <w:bCs/>
      <w:color w:val="000000"/>
      <w:lang w:val="hu-HU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9:52:00Z</dcterms:created>
  <dc:creator>k</dc:creator>
  <dc:description/>
  <dc:language>en-US</dc:language>
  <cp:lastModifiedBy>k</cp:lastModifiedBy>
  <dcterms:modified xsi:type="dcterms:W3CDTF">2003-04-22T20:24:00Z</dcterms:modified>
  <cp:revision>1</cp:revision>
  <dc:subject/>
  <dc:title>AWABAKAL</dc:title>
</cp:coreProperties>
</file>