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English - Kamilaro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Aboriginal docto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n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n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boriginal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w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w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boriginal pers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boriginal wo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n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n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bo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cacia blossum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ri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ri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dder, dea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th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th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frai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y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g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las!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a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lcoho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a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aam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li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lway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liwun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liwun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g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i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imal, claw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k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w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w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t, 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dj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dj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t, bu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u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t, me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l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l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nu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y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y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yii-dj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yii-dju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r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u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sh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shes, to cook 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s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ustralian magpi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gaa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gaab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l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axe, st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nd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ndu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"/>
      </w:tblGrid>
      <w:tr>
        <w:trPr/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B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bab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ng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ng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i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i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g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g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g, str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i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a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ndic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r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rk of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ar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 ill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b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 sic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b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dro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djaag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djaag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e, nati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e, native, bread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e, quee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in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in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efwood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b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lt, hair-str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aw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awa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rry, small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w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w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erry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g to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thirr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thirr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g word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y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y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ndiey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day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day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ga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gar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rd, down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th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th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rd, grave-digg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.galaath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.galaath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rd, messa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.galaath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.galaath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t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it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dj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dj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cockat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l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l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du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an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an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magpi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y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y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r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r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 sw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yam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yama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u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un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ck-bream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ank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ang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angg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djaag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djaag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i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ow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lue-tongue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la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la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dy hai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ne aw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in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in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n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a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abu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ny-bream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omera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nga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nga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tto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wer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th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x tree, whi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b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b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n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n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oy, uninitiat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bi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bi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anch of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u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d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da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w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w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ead of native b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ea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eak wind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ea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igalow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lg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al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al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nzewing pige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m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m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m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eld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mother's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my eld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my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my young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n-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wife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a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, young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m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rother's wife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dgerig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djirri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djirri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ild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ll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u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rial pla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ng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ng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rn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thuw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thuw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r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day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day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tterf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b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bal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uttock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by and b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alu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C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calf of le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ll ou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m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l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l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mp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bi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nn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rpet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rry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-g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b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b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g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gi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t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y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y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atch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eas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entiped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ertain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e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ild, 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yinm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yinma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inese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 bingg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 bingg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hop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icatric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ub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ub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igaret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i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igarette, to smo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ass, female marria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th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ass, male marria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aw of anim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ever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n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n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imb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ya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ya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oth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ou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u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lub, 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th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thur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ckat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nba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nban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ckatoo, 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l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l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ckatoo, whi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d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d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d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llarenebri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riin-b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riin-b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lon, descend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undunm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undunma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m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r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ri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n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n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me down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rr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rr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mpanion, nati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al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al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nstellation, Pleiad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yay-miy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yay-miy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ok in ashes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o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iy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iya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olibah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pulat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-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-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ug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ugun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ugun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ver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daw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daw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amb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amb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ow hor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lganhal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lganhal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a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ra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raa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awl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u-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u-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ay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r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ee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w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w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ook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aw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awa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oss-cousin's daughter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ga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ry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ulture her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a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urle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ab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b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b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cu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a-l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D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danc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r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rkne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ng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ngal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's daughter (of woman)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's husb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's s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th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, father's sist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aughter, mother's cross-cousin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ea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ga b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ga bi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eath add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th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th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escending col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undunm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undunma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g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w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w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gging st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r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rt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-b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-b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st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u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v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n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ng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iver du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b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b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ctor, Aborigin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n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n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g, ta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u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u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g, w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y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yi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ing, to sto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uth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uth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own of 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th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th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rink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run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anggil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anggil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uck, 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an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an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uck, di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b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b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uck, mus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a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a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uck, whistl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baay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baay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duck, w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mb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mbaa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"/>
      </w:tblGrid>
      <w:tr>
        <w:trPr/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E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eaglehaw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l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liy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th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th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ar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a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chidn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gibi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gibil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w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w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g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lb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ld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lder brother, 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ld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lder sister, 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a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mu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aw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aw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ven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l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l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y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yebr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eyela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m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mirr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"/>
      </w:tblGrid>
      <w:tr>
        <w:trPr/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F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fa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ec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ll (of rain)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rr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rr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ll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da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daa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lseh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lsehood, to te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l thang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l thangi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ul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ulg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n-shaped shrub, l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u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r sid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lan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lan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r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b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b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in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b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wadj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wadj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's 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m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m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's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m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's sister's 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th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ather, wife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e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i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ri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ri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eel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emale marriage cla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th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ng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ngernai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r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re, to ligh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-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-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rew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y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black-bre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bony-brea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c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y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y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c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d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d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sca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nb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nb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, yellow-bel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shing n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ix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la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u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u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l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g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g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ly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lying squirre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od, vegetab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rce, wi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reh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rge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g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g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r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ormerl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bayilan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bayilan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righten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y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rill-necked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wag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wag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ro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ndju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ndjur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ro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d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d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ull u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-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-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fur of anim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r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ru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"/>
      </w:tblGrid>
      <w:tr>
        <w:trPr/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G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gala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l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ambl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ho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d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da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host 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ng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ng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ir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y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y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yay-dj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yay-dju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iv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u-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u-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o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n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n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oanna, s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l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l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oanna,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gun.g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gun.gaa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and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andaa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a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ood, n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a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ass, gree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arraw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arraw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asshopp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b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b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ave-digger 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.galaath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.galaath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een (of grass)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arraw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arraw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eenhead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w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w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ey kangar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nd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nd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ey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ii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iib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o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a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aam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w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w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ound, initiati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ound, initiation, pathway connecting two rings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b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rub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r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r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n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n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um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gu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gi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"/>
      </w:tblGrid>
      <w:tr>
        <w:trPr/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H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hai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a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a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ir of h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ir, bod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ir, knott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dama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dama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ir, pubic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ir-string bel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lo around mo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guRi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guRi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nd, to hit wi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ng up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d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d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ga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n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n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d, hair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wu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wu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l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r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n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nan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r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av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e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r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u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uw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ro, cultur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a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ey!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i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y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y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i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it with hand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ld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n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neycom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rne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w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w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r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aa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ungr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ul-n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ul-ng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usb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usband, daught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husband, sist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aman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"/>
      </w:tblGrid>
      <w:tr>
        <w:trPr/>
        <w:tc>
          <w:tcPr>
            <w:tcW w:w="2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I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I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d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d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ll, to b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b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 weight, ligh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n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n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itiated you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u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itiation 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rr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itiation ground, pathway connecting two rings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b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testine of sheep, 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ntestines of shee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nggal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nggal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ironbark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y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yaa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"/>
      </w:tblGrid>
      <w:tr>
        <w:trPr/>
        <w:tc>
          <w:tcPr>
            <w:tcW w:w="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J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jew liza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jump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-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"/>
      </w:tblGrid>
      <w:tr>
        <w:trPr/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K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kangaroo, gr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nd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nd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angaroo, r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u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ur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angaroo r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aw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aw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idn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g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g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ingfis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th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th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iss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y gay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y gay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n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nb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nb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nif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ayi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ayib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notty (of hair)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dama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dama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now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n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nan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oal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kookaburr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gurrga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gurrgaaga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"/>
      </w:tblGrid>
      <w:tr>
        <w:trPr/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L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lago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w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w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.gu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.gu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nguage na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-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-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rge mopo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rge musse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g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g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al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al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ugh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ndam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ndam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az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ng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ngg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ea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eec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urr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urr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eft-h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ag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ag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eg, calf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eopardwood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g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gi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ul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ulg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es, to te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uul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uulga-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l th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l than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f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y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y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gh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u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u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ght (in weight)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an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an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ght a fir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i-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i-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ghtn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u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u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p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sten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n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nan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blue-tongu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la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la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frill-neck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wag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wag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je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shingleb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ng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ng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sleep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rum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rum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izard, 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muu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muu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cus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rri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rri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r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r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ng ag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m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mb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ok!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ok a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y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y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use, nits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low fan-shaped shru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rr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7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</w:tblGrid>
      <w:tr>
        <w:trPr/>
        <w:tc>
          <w:tcPr>
            <w:tcW w:w="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M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m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m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gpie, bla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y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y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k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mub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mubi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r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r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le marriage clas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n, Aborigin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wi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wi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n, cle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n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n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n, o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Ri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Riy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yam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yam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n, whit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n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u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ul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um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umu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rriage class, fema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th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u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th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rriage class, ma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b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bu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b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b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rsupial m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tc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atrilineal tote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utha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utha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at, piec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-dj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-dju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at 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l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l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lon, small wil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n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n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ssage bir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.galaath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.galaath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essage st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ng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ng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il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ilk thist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m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m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istleto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n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rr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rr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l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po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guthaguth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guthaguth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poke, lar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l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l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squi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ng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ng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m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m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, fa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m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m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b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, wife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ya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m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-in-la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ya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i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im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brother, mother'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brother, 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brother's wif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cross-cousin's 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fa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a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ath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father's sister's daughter (of woman)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m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b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mother's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th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thi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b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mother's brother's 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m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m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mother's brother's daughter's 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ther's mother's brother's son's daugh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uw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uw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out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ucus, nas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u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imi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imi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usk du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a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a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ussel, lar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gg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gg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ussel, sm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nb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nb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eld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y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ya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eld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-d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a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a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mother's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ruu-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ruu-th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young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an-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 young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-d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iy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iyan-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myall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y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yal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N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name, languag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-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-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me, trib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-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-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pe of ne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rd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ad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ad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sal mucu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rr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rr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b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b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bee, bread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n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n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clo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uu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uu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compani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rralg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rralg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tive orange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ave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rrig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rrig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ea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yin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yin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eck, na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et, fish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e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ub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ub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igh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r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its of lou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r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 goo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g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g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n-marriageable femal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.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.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l-d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l-duu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ray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ray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s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stri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u biru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u biru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m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m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ilaath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ilaath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nullanulla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thurr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thurru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"/>
      </w:tblGrid>
      <w:tr>
        <w:trPr/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O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oak tr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l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rrg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rrg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ld 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Riy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Riy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ayam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ayam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ld wo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mb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mb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mbu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mbu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nc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n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range tree, nativ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mb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mb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rion's bel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rray-bi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rray-bir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orph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th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thaa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9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"/>
      </w:tblGrid>
      <w:tr>
        <w:trPr/>
        <w:tc>
          <w:tcPr>
            <w:tcW w:w="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P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pademelon wallab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n.g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n.g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aint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arr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arra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ap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ib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ib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athway connecting two rings of initiation grou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b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eew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iindji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iindji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elic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liy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liyaa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eni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ennyroy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uybuu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uybuu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erson, Aborigina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ck up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ya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ya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ece of mea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-djuu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-djuu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erce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gu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gu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geon, bronzew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m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m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nch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im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im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ip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yib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yib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ayil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ayil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ains turke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aw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aw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aited net headb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ulugaayi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ulugaayi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ay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-g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-g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eiades constellatio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yay-miy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yay-miy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lover, spur-wing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ltharratha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ltharrathar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olicema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ndjib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ndjib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ossum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th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th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osterio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al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al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otato, wild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iilguyi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iilguyi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regnan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ubal-y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ubal-y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pubic hai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uth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uthi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7"/>
      </w:tblGrid>
      <w:tr>
        <w:trPr/>
        <w:tc>
          <w:tcPr>
            <w:tcW w:w="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Q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queen be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niini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niini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question introduc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am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am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quick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r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raa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R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rabbi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ina ga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ina ga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ai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i baa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i baa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ain, to f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arri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arri-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ainbow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luwirr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luwirr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at, kangar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aw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aw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ed kangaro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wur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wurr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ed snake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ndab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ndab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e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ii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ii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emember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inan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inan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eturn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aw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awa-l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n.ga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n.ga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ib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rrarr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rrarr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ight-han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uy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uyaal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ings of initiation ground, pathway connecting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nb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nb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ise (of sun)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urri-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urri-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iv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oa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urruu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urruu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oot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oot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uthu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uthuga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otten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uw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uw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run, t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naga-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naga-y</w:t>
      </w:r>
      <w:r>
        <w:rPr>
          <w:rStyle w:val="InternetLink"/>
        </w:rPr>
        <w:fldChar w:fldCharType="end"/>
      </w:r>
      <w:r>
        <w:rPr/>
        <w:t xml:space="preserve"> </w:t>
      </w:r>
    </w:p>
    <w:tbl>
      <w:tblPr>
        <w:tblW w:w="2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"/>
      </w:tblGrid>
      <w:tr>
        <w:trPr/>
        <w:tc>
          <w:tcPr>
            <w:tcW w:w="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S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color w:val="EEEE00"/>
        </w:rPr>
        <w:br/>
        <w:t xml:space="preserve">saltbush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ing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ing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an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and goanna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l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l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andalwood tre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at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ul-a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ul-a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ale (of fish)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iinb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iinb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a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rr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rr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orpi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ratch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wu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wu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rub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rr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rr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crub turke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g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g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e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m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m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eed, typ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aadu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aadu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eme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ab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ab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allow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n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n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ar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tha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tha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ee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m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m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eep, intestines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linggal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linggal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eep, small intestin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iel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ri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ri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i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y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y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ingleback lizar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ngg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ngg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ir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wad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wad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ould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l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l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ou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g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g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rim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rrindj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rrindj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hrub, low fan-shap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rri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rri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ck, to b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iib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iib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de of, thi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arriyalan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arriyalan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ng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w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w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, eld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g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g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w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w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rr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rr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, father'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m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m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m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m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, my eld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gaan-d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gaan-d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wa-th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wa-th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, my young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gaan-d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gaan-d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iyan-d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iyan-d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, young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g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g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iy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iy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's daughter, father'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nuw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nuw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's daughter's daught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g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g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ster's husban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ram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ram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i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rr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rr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ki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l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l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k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naga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naga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leep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b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b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leepy lizar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rum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rum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yindju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yindju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yinma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yinma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berry, typ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wu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wu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bo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rray-dju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rray-dju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chil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yinma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yinma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club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thurr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thurr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intestine of shee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lizar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muum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muum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mopok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thiy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thiy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musse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inb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inb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all wild mel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ng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ng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ell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wi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wi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ok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moke a cigarett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b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b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ake, bla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ur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ur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ake, carpe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b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b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ake, gre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iib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iib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ake, r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ndab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ndab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ake, wat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li bal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li bal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eez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iguwi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iguwi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no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rr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rr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a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wub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wub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m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bi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bi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rrum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rrum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n, daughter'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ath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ath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n's s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u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u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g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g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r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y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y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orr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dj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dj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eak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wa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wa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ea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la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la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ear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ear-throw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Ru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Ru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id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iri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ndab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ndab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i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b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b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lint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lgind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lgind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li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rray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rray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pur-winged plov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ltharrathar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ltharrathar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and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r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r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ra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ra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a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r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r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eal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rrum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rrum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ep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nd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nd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i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l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l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ick, diggi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n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n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ick, messag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ang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ang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ing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inki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uw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uw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omach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b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b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on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r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r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one ax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und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und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op doing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ri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ri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orm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lawa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lawa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aigh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rag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rag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ange!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ib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ib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i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ing ba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ip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m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m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ro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m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m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tupi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m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m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uck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mu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mu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uga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g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g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u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un, to ris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rr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rr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wan, bla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ayam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ayam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und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und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wee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swim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bi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bi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</w:r>
    </w:p>
    <w:tbl>
      <w:tblPr>
        <w:tblW w:w="31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1"/>
      </w:tblGrid>
      <w:tr>
        <w:trPr/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T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color w:val="EEEE00"/>
        </w:rPr>
        <w:br/>
        <w:t xml:space="preserve">tai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k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yam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yam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ke ou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m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m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lk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wa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wa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l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ra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ra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me do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um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um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ast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th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th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ea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ell a falsehood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ng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ng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uulga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uulga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ell lies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al thang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al thang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uulga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uulga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esticle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r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r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igh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r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r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i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abu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abu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irst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li-ng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li-ng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is sid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arriyalan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arriyalan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is way (towards speaker)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re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ib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ib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roa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r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r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row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umb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nithirr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nithirr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hund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lum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lum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ie up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la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la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ir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ngg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ngg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bacc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yag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yag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da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laath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laath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e, bi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nithirr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nithirr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enai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l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l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ile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na-g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na-g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morrow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urrug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urrug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ngu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l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l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oth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tem, matrilinea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uthag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uthag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uch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m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m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owards speaker, this wa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a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rru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rru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ul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ul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 goanna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ngun.gaa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ngun.gaa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rrandaa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rrandaa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bark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rr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rr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branch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g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g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brigalow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rr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rr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coolibah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ub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ub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gum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r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r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ironbar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iny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iny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leopardwoo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ga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ga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myal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ay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ay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native orang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mb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mb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oa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rrg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rrg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typ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b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b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ee, white box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b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b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ibal nam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mil-a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mil-a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ouser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rrawur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rrawur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ru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rag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rag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urkey, plain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aw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aw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urkey, scrub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g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g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urkey, wil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iri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iri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urtl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a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a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wic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laarr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laarr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wis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iR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iR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w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la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la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wo rings of initiation ground, pathway connecti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nbarr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nbarr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berr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m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m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grub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rr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rr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rrang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rrang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roo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thug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thug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se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aadu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aadu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small berr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wu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wu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tre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b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b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wild pota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ilguy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ilguy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type of yam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biy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biy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l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l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a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a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r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r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U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color w:val="EEEE00"/>
        </w:rPr>
        <w:br/>
        <w:t xml:space="preserve">uninitiated bo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rr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rr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unsweetene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hund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hund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urinat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iili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iili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urin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ii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ii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V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color w:val="EEEE00"/>
        </w:rPr>
        <w:br/>
        <w:t xml:space="preserve">vagina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l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l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ngg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ngg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vegetable foo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u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u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vei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rra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rra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vomit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aw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aw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</w:r>
    </w:p>
    <w:tbl>
      <w:tblPr>
        <w:tblW w:w="3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</w:tblGrid>
      <w:tr>
        <w:trPr/>
        <w:tc>
          <w:tcPr>
            <w:tcW w:w="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W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color w:val="EEEE00"/>
        </w:rPr>
        <w:br/>
        <w:t xml:space="preserve">wagtail, willi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rrithir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rrithir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is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u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u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llaby, pademelo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n.gu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n.gu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tch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mi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mi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t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ter snak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li bal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li bal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terhol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y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y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ay, thi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e al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iyan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iyan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e tw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ea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umbal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umbal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eep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u-g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u-g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a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ny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ny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e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ri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ri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er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rlwin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li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li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stle, t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iila-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iila-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stling du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baay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baay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t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te box tre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bi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bi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te cockato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r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r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te ma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nd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nd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ite woman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dji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dji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ho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aan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aan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d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ungamung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ungamung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lii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lii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, mother's brother's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m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m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's broth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iram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iram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's fath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mbu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mbu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ruu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ruu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's moth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y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y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rim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rim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fe's mother's brother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ayin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ayin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ld do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ray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ray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ir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ir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ngurr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ngurr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ld melon, smal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ng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ng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ld potato, type of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ilguy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ilguy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ld turkey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irila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irila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llie wagtai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thirrithir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thirrithir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n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MN.HTM" \l "maayi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maayi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nd, to brea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uba-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uba-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ng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ungu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ungu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ith forc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mba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mba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man, Aboriginal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inarr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inarr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man, ol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mb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mb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,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yambul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yambul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man, white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adjii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adjii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nderful!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thabal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thabal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o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TWY.HTM" \l "wugan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wugan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od duck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unamba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unamba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rd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G.HTM" \l "gari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gari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  <w:br/>
        <w:t xml:space="preserve">worn out </w:t>
      </w:r>
      <w:r>
        <w:fldChar w:fldCharType="begin"/>
      </w:r>
      <w:r>
        <w:rPr>
          <w:rStyle w:val="InternetLink"/>
          <w:color w:val="EEEE00"/>
        </w:rPr>
        <w:instrText xml:space="preserve"> HYPERLINK "http://coombs.anu.edu.au/WWWVLPages/AborigPages/LANG/GAMDICT/GAM_BD.HTM" \l "baramay" \n d</w:instrText>
      </w:r>
      <w:r>
        <w:rPr>
          <w:rStyle w:val="InternetLink"/>
          <w:color w:val="EEEE00"/>
        </w:rPr>
        <w:fldChar w:fldCharType="separate"/>
      </w:r>
      <w:r>
        <w:rPr>
          <w:rStyle w:val="InternetLink"/>
          <w:color w:val="EEEE00"/>
        </w:rPr>
        <w:t>baramay</w:t>
      </w:r>
      <w:r>
        <w:rPr>
          <w:rStyle w:val="InternetLink"/>
          <w:color w:val="EEEE00"/>
        </w:rPr>
        <w:fldChar w:fldCharType="end"/>
      </w:r>
      <w:r>
        <w:rPr>
          <w:color w:val="EEEE00"/>
        </w:rPr>
        <w:t xml:space="preserve"> </w:t>
      </w:r>
    </w:p>
    <w:tbl>
      <w:tblPr>
        <w:tblW w:w="3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EEEE00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coombs.anu.edu.au/WWWVLPages/AborigPages/LANG/GAMDICT/" \l "to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Y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br/>
        <w:t xml:space="preserve">yam, type of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iy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iy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mil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mila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haal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haal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warr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warr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ellow-belly fish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es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a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aa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yaw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yaw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esterda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imiyan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imiyan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 all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ay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 two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daal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daal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nger broth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alamaay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alamaay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nger brother, 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TWY.HTM" \l "thag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thagan-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nger siste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iyan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iyan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nger sister, my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ga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gaan-di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BD.HTM" \l "bariyan-di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bariyan-di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r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MN.HTM" \l "nginu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nginu</w:t>
      </w:r>
      <w:r>
        <w:rPr>
          <w:rStyle w:val="InternetLink"/>
        </w:rPr>
        <w:fldChar w:fldCharType="end"/>
      </w:r>
      <w:r>
        <w:rPr/>
        <w:t xml:space="preserve"> </w:t>
        <w:br/>
        <w:t xml:space="preserve">youth, initiated </w:t>
      </w:r>
      <w:r>
        <w:fldChar w:fldCharType="begin"/>
      </w:r>
      <w:r>
        <w:rPr>
          <w:rStyle w:val="InternetLink"/>
        </w:rPr>
        <w:instrText xml:space="preserve"> HYPERLINK "http://coombs.anu.edu.au/WWWVLPages/AborigPages/LANG/GAMDICT/GAM_G.HTM" \l "gubuRa" \n d</w:instrText>
      </w:r>
      <w:r>
        <w:rPr>
          <w:rStyle w:val="InternetLink"/>
        </w:rPr>
        <w:fldChar w:fldCharType="separate"/>
      </w:r>
      <w:r>
        <w:rPr>
          <w:rStyle w:val="InternetLink"/>
        </w:rPr>
        <w:t>gubuRa</w:t>
      </w:r>
      <w:r>
        <w:rPr>
          <w:rStyle w:val="InternetLink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0:45:00Z</dcterms:created>
  <dc:creator>k</dc:creator>
  <dc:description/>
  <dc:language>en-US</dc:language>
  <cp:lastModifiedBy>k</cp:lastModifiedBy>
  <dcterms:modified xsi:type="dcterms:W3CDTF">2003-04-21T20:59:00Z</dcterms:modified>
  <cp:revision>1</cp:revision>
  <dc:subject/>
  <dc:title> English - Kamilaroi </dc:title>
</cp:coreProperties>
</file>