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ráni  - Magyar, Magyar – Iráni </w:t>
      </w:r>
    </w:p>
    <w:p>
      <w:pPr>
        <w:pStyle w:val="Heading"/>
        <w:rPr>
          <w:sz w:val="32"/>
        </w:rPr>
      </w:pPr>
      <w:r>
        <w:rPr>
          <w:sz w:val="32"/>
        </w:rPr>
        <w:t>szótár</w:t>
      </w:r>
    </w:p>
    <w:p>
      <w:pPr>
        <w:pStyle w:val="Normal"/>
        <w:jc w:val="center"/>
        <w:rPr>
          <w:rFonts w:ascii="Bookman Old Style" w:hAnsi="Bookman Old Style" w:cs="Arial CE"/>
          <w:b/>
          <w:b/>
          <w:bCs/>
          <w:sz w:val="20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20"/>
          <w:szCs w:val="20"/>
          <w:lang w:val="en-US" w:eastAsia="en-US"/>
        </w:rPr>
      </w:r>
    </w:p>
    <w:p>
      <w:pPr>
        <w:pStyle w:val="Heading1"/>
        <w:rPr/>
      </w:pPr>
      <w:r>
        <w:rPr/>
        <w:t>Ősnyelv Kutatási Csoport - 2002. június</w:t>
      </w:r>
    </w:p>
    <w:p>
      <w:pPr>
        <w:pStyle w:val="Normal"/>
        <w:jc w:val="center"/>
        <w:rPr>
          <w:rFonts w:ascii="Bookman Old Style" w:hAnsi="Bookman Old Style" w:cs="Arial CE"/>
          <w:b/>
          <w:b/>
          <w:bCs/>
          <w:sz w:val="20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20"/>
          <w:szCs w:val="20"/>
          <w:lang w:val="en-US" w:eastAsia="en-US"/>
        </w:rPr>
        <w:t>kapcsolat: ybario@freemail.hu</w:t>
      </w:r>
    </w:p>
    <w:p>
      <w:pPr>
        <w:pStyle w:val="Normal"/>
        <w:jc w:val="center"/>
        <w:rPr>
          <w:rFonts w:ascii="Bookman Old Style" w:hAnsi="Bookman Old Style" w:cs="Arial CE"/>
          <w:b/>
          <w:b/>
          <w:bCs/>
          <w:sz w:val="20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Arial CE"/>
          <w:b/>
          <w:b/>
          <w:bCs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Cs w:val="20"/>
          <w:lang w:val="en-US" w:eastAsia="en-US"/>
        </w:rPr>
        <w:t>- nem lektorált munkaanyag -</w:t>
      </w:r>
    </w:p>
    <w:p>
      <w:pPr>
        <w:pStyle w:val="Normal"/>
        <w:rPr>
          <w:rFonts w:ascii="Bookman Old Style" w:hAnsi="Bookman Old Style" w:cs="Arial CE"/>
          <w:b/>
          <w:b/>
          <w:bCs/>
          <w:sz w:val="20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20"/>
          <w:szCs w:val="20"/>
          <w:lang w:val="en-US" w:eastAsia="en-US"/>
        </w:rPr>
      </w:r>
    </w:p>
    <w:p>
      <w:pPr>
        <w:pStyle w:val="Normal"/>
        <w:ind w:left="360" w:hanging="360"/>
        <w:rPr>
          <w:rFonts w:ascii="Bookman Old Style" w:hAnsi="Bookman Old Style" w:cs="Arial CE"/>
          <w:b/>
          <w:b/>
          <w:bCs/>
          <w:sz w:val="20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20"/>
          <w:szCs w:val="2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b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í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b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elhő, fol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brîšo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selyem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br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omlok, hegycsúc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far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eremt, alko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ha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és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h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a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hu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őstényszarva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la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osta, szit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leš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ükkf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lu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ilv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műx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egtanul, megtud, tanul, megtaní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nâ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ránát, gránátalm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nbű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astag, sűr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ndîš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ondolat(-kodik)?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ndű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omorúsá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ngoš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ujj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ranj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örbület, könyö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r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isz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rz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olcsó, olcsó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sb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sm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menny, ég, felhőzet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syâ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malom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âtaš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ű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ab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igri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a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ibás, gonosz, ross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â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é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âfand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kác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âf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sző, fonat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ahâ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vas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â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árn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an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ötelé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arâd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áty, testvé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âr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ullik (?)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arf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ar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ap, levé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âzâ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üzlet, vásár, alku,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âzarg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árus, nagykereskedő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ó, jóságo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îbâ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meddő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î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ol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îdast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ó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î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ás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înî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or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îs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20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o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ecske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ozor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gy, maga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ű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ény, lenni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ű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van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űs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egcsókol, ölel, átfo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a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ödör, áro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am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ező, ré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an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ányféle?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arb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övé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ar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ő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arx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eré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i (micsoda)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eš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e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î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eset, ügy, esemén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â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oszt, lead, a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aga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árboc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a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10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ah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áj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aho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ized, tizedi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â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yáj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âmâ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ő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and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o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ân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ag, sze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ânes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ismer, megisme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jt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ar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ájdalom, fájá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âr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yógyszer, orvossá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aryâ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enge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â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arl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âš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ap, megszere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av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ut, szala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alu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e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ív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erax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erâ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osszú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erow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ratás, termé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evîs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200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ež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gyo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á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î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ondér, üst, bográc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îg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egyéb, másik, má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î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allá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îrű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egnap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ô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2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o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arok, sor, ácsorgás, uszál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oroš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övér, vastag,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orűg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zugsá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ov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ét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oxt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ány, leán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oz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etörő, rabló, tolvaj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ozd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ellop, meglop, repül, szál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űd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oro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ű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ávo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űš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ál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űš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ej (ige)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űšîze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ány, leán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űs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ará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űstî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arátsá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űx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ar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arm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arancs, ren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î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elefán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ac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rét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al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oro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â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em, nyom, lépé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ando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úza, gabon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anj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incstá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ar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ya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ar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eleg, paráz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âv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ehén, nőstény álla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avaz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arva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azan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salá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az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mar, megharap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e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gya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er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edves, drága, éde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er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kerek, kör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eref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űrűsödik, vesz, kap, megkap,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er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örcs, kötés, csomó, bo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erîs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í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ery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írá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hârc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omb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hâ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úd, lib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îlâ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cseresznye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odâ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ázl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of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o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ürülé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o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irá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onâ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éte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orâ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addisznó, vadk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or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farkas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ű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í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űn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orc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ű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ír, nyughel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űš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ü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űsfan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birka, juh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af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7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aftsa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700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an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dsereg (?)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ind, minden egyes, mindenki, össze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aš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yolc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ezâ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1000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ol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őszibarack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ormoz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hura Mazd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ow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iáltá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ű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p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âd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ellemidézés , mági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an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áború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anga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erdő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ang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hadakozik , háborúskodik vkivel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av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iata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av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összerág, rág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eg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áj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of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á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ow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árpa, roz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űšîd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őt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abűt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alamb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aca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opasz, t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af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oha, hab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afš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ipő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â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alm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âj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egenyefenyő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â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kívánság, óhajtás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â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ájpadlás , palot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and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éhkas, kaptár, ka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halk, süket, nagyothalló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âr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é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ar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esz, megcsinál, csiná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âs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sésze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âx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ájpadlás , palot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aždo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korpi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elî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ulc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enâ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art, folyópart,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er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ukac, ny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eš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efej (?)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eš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é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eštî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sónak, hajó: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olâ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alap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olan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sákán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oma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támogatás, segítség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oš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egöl, leöl, elejt, ö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ošt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eleset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űb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egőröl, dará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űbîd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összetörve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űce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lacsony, kis, kicsiny, kölyö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űf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ovácsol, koho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ű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eg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ű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ak, világtal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űtâ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övid, kurt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ab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ja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â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néma, hangtalan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an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ánt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ang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vasmacska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ang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ántí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îs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yal, kinya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ox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eztelen, csupas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űbyâ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ab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âd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nya, édesany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âdarz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mostoha, anyós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âdy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anc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aga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égy, csaléte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agh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gy, agyvelő, és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â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ónap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âhî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ak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uko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é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â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így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ar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érfi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ar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lá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ar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tár, szé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ö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eh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ó, jóságo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e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é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e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o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îš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uk, juh, birk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îšî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irkabőr, juhbő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îv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yümölcs, termé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îx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eg, vassze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îx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izele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îy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alvilág, kör, közép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î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szta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î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izele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oh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ecsé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or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eghal, elhull, elherva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ordeh, mar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lá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org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adá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oš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ökö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oz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utalo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jszá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ű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ias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ű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ngy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űš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egé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âf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öldö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ahan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álna, halcson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â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á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â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év, cí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ama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amâ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érés, kérelem, fohás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âm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inevez, elneve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enyé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érfi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ar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puha, pipogya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âv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j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av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unok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ax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érna, szál, é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âxo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örö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azdî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árt, csukot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âzo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ége, vé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eš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személyiség, jel, jelleg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eveš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í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e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á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î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ötétké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î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é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îš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árda, fullán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o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új, kilenc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ovi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új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ow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új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o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jt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ôstox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son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ahl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orda, oldalborda, part, olda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ah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éles, bő, tá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â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iszta, szobatiszta, tulajdon, sajá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anb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amut, gyapo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anî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úró, saj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ol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arast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ecske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ardâx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izet, befize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aš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únyog,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aš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yapjú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âšn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ata, saro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âyî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lacsony, als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âyî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ős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ed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p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edarbozor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gyap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edarz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pós, mostohaap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es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iú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est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tőgy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ezeš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orvo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î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gg, ócska, öreg, vé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îš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egelőzőleg, inkább minthog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o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fedélzet, hid, hajófedél(zet)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o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eljes, tele, teli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oš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á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ox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üt, sül, abá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oxt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sült, főtt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ű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én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ű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iú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űšân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kar, rátes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űs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ő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af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ár, meg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a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visszér, szerencse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â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ú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am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yáj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am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élénk, ijedő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amű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élénk, ijedő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ompo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and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gyalul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an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í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angî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íne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anj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o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anj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envedés, büntetés, aggodalo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asîd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iforrot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â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itkos, titok, titkol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âza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oml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en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ánc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ewan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ebarbar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ekaká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îš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eb, sebesülé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îš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akáll, szálk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îš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yö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îsm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ötelé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îx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údít, önt, töl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owgh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aj, hízelgé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owš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ényes, világos,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űbâ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ók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ű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oly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űf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eper, takarí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ű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rc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ű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in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ab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éj, éjjel, éjszak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a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á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â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íg, vidá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ado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századik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a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uty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â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irál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ah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áro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â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év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amšî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allo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an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ő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angî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súlyos, lomha, nehézkes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ej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ar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ide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ar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szemérem, szégyen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arv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siprus (?)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â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olosk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âx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ág, gall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âx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arv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âx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ág, gall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âx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erkeszt, rak, épí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ây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árnyé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ebî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ajus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efî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ehér,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3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ekas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egtör, széttör, letö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ekast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rokkant, letört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e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omo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ep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édőpajzs, pajz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epeš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et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epor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ép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ereš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öszvény, csepp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erk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ece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eš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6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ešo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todik, hato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etâr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silla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evî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apo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îb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lm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î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én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în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mell, kebel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î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sap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î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gym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î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oroszlá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î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ej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îrî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édes, halk, jóságo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îš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üveg, pohá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iyâ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ekete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iyâ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arázd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o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árda, fullán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o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ata, porta, facipő, csülö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or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arv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orű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ének, han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orx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örö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os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os, mosdat, súro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oto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teve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otű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hasáb, oszlop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otű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eherhord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šowh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élettár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ű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omorúsá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űx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ég, éget, elége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űxt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egégett, éget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űz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súcs, torony, t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űzân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ég, éget, elége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b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á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âb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erő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b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balta, bárd, fejsze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âbest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yá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gar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ég, jégeső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ét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kh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ámadás, roha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est, holttest, embe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n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keskeny, szűk, szoros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érna, szál, é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ötét, komo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râš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borotva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ârî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ötét, komo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r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ijedtség, félele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rs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élénk, ijedő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š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vályú, teknő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x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trón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xt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eszka, lap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emeš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áln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ig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kard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i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orony, nyílvessző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i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in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î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ku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ô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e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on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yors, sebe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orš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avanyú, savas, sav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orša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ósk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ox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a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ox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tojás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ű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ál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abâ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oler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âb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lszi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ahâ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estvér, nőtestvé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ân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olva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andî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evetés, neve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arî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ásárlás, véte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arműš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pocok, patkány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aš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rag, dü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âst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karat, akar, akará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era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ölcsessé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er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edve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î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edves, vize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odâ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Iste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ô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p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ôra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áplálé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ôrân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áplá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ôr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étkezik, enni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ôršî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agyogó nap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orű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aka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oš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sovány, 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oškîd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áradt, aszalt, szárítot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iszn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okás, közszelle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űb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ó, jóságo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xű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ér, vérrokonsá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yâ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örén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yâ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ila, orgon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yax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ükör, jé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ye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árki, bármely, semmivel, valaki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yűg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árom, ig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ab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yelv, beszé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a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üté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â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ármazás, születés, eredet, kezde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ad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üt, lüktet, ve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ah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ére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â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öreg, aggastyá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âl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érszopó, pióca,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a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ide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amî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laj, Föl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sszony, nő, felesé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ükk, bükkf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anjî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álózat, lánc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ân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ér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gg, ócska, öreg, vé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ran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ar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árga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žarf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ély, mélyreható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ax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ekély, seb, balsor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egî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zemölc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ötél, ideg, zsine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emestâ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é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end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eleven, éber, paráz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ere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áncél, vér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î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yere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î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lul, alulra, len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iy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á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ű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yors, sebes, röpke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8"/>
          <w:szCs w:val="20"/>
          <w:lang w:val="en-US" w:eastAsia="en-US"/>
        </w:rPr>
      </w:pPr>
      <w:r>
        <w:rPr>
          <w:rFonts w:eastAsia="Arial Unicode MS" w:cs="Bookman Old Styl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ind w:left="360" w:hanging="36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ind w:left="360" w:hanging="36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3" w:equalWidth="false" w:sep="false">
            <w:col w:w="2732" w:space="708"/>
            <w:col w:w="2754" w:space="708"/>
            <w:col w:w="2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center"/>
        <w:rPr>
          <w:rFonts w:ascii="Bookman Old Style" w:hAnsi="Bookman Old Style" w:cs="Bookman Old Style"/>
          <w:sz w:val="18"/>
          <w:lang w:val="en-US" w:eastAsia="en-US"/>
        </w:rPr>
      </w:pPr>
      <w:r>
        <w:rPr>
          <w:rFonts w:cs="Bookman Old Style" w:ascii="Bookman Old Style" w:hAnsi="Bookman Old Style"/>
          <w:sz w:val="18"/>
          <w:lang w:val="en-US" w:eastAsia="en-US"/>
        </w:rPr>
      </w:r>
    </w:p>
    <w:p>
      <w:pPr>
        <w:pStyle w:val="Normal"/>
        <w:ind w:left="360" w:hanging="360"/>
        <w:jc w:val="center"/>
        <w:rPr>
          <w:rFonts w:ascii="Bookman Old Style" w:hAnsi="Bookman Old Style" w:cs="Bookman Old Style"/>
          <w:sz w:val="18"/>
          <w:lang w:val="en-US" w:eastAsia="en-US"/>
        </w:rPr>
      </w:pPr>
      <w:r>
        <w:rPr>
          <w:rFonts w:cs="Bookman Old Style" w:ascii="Bookman Old Style" w:hAnsi="Bookman Old Style"/>
          <w:sz w:val="18"/>
          <w:lang w:val="en-US" w:eastAsia="en-US"/>
        </w:rPr>
      </w:r>
    </w:p>
    <w:p>
      <w:pPr>
        <w:pStyle w:val="Normal"/>
        <w:ind w:left="360" w:hanging="360"/>
        <w:jc w:val="center"/>
        <w:rPr>
          <w:rFonts w:ascii="Bookman Old Style" w:hAnsi="Bookman Old Style" w:cs="Bookman Old Style"/>
          <w:sz w:val="18"/>
          <w:lang w:val="en-US" w:eastAsia="en-US"/>
        </w:rPr>
      </w:pPr>
      <w:r>
        <w:rPr>
          <w:rFonts w:cs="Bookman Old Style" w:ascii="Bookman Old Style" w:hAnsi="Bookman Old Style"/>
          <w:sz w:val="18"/>
          <w:lang w:val="en-US" w:eastAsia="en-US"/>
        </w:rPr>
      </w:r>
    </w:p>
    <w:p>
      <w:pPr>
        <w:pStyle w:val="Normal"/>
        <w:ind w:left="360" w:hanging="360"/>
        <w:jc w:val="center"/>
        <w:rPr>
          <w:rFonts w:ascii="Bookman Old Style" w:hAnsi="Bookman Old Style" w:cs="Bookman Old Style"/>
          <w:sz w:val="18"/>
          <w:lang w:val="en-US" w:eastAsia="en-US"/>
        </w:rPr>
      </w:pPr>
      <w:r>
        <w:rPr>
          <w:rFonts w:cs="Bookman Old Style" w:ascii="Bookman Old Style" w:hAnsi="Bookman Old Style"/>
          <w:sz w:val="18"/>
          <w:lang w:val="en-US" w:eastAsia="en-US"/>
        </w:rPr>
      </w:r>
    </w:p>
    <w:p>
      <w:pPr>
        <w:pStyle w:val="Normal"/>
        <w:ind w:left="360" w:hanging="360"/>
        <w:jc w:val="center"/>
        <w:rPr>
          <w:rFonts w:ascii="Bookman Old Style" w:hAnsi="Bookman Old Style" w:cs="Bookman Old Style"/>
          <w:sz w:val="18"/>
          <w:lang w:val="en-US" w:eastAsia="en-US"/>
        </w:rPr>
      </w:pPr>
      <w:r>
        <w:rPr>
          <w:rFonts w:cs="Bookman Old Style" w:ascii="Bookman Old Style" w:hAnsi="Bookman Old Style"/>
          <w:sz w:val="18"/>
          <w:lang w:val="en-US" w:eastAsia="en-US"/>
        </w:rPr>
        <w:t>* * *</w:t>
      </w:r>
    </w:p>
    <w:p>
      <w:pPr>
        <w:pStyle w:val="Normal"/>
        <w:ind w:left="360" w:hanging="360"/>
        <w:jc w:val="center"/>
        <w:rPr>
          <w:rFonts w:ascii="Bookman Old Style" w:hAnsi="Bookman Old Style" w:cs="Bookman Old Style"/>
          <w:sz w:val="18"/>
          <w:lang w:val="en-US" w:eastAsia="en-US"/>
        </w:rPr>
      </w:pPr>
      <w:r>
        <w:rPr>
          <w:rFonts w:cs="Bookman Old Style" w:ascii="Bookman Old Style" w:hAnsi="Bookman Old Style"/>
          <w:sz w:val="18"/>
          <w:lang w:val="en-US" w:eastAsia="en-US"/>
        </w:rPr>
      </w:r>
    </w:p>
    <w:p>
      <w:pPr>
        <w:pStyle w:val="Normal"/>
        <w:ind w:left="360" w:hanging="360"/>
        <w:jc w:val="center"/>
        <w:rPr>
          <w:rFonts w:ascii="Bookman Old Style" w:hAnsi="Bookman Old Style" w:cs="Bookman Old Style"/>
          <w:sz w:val="18"/>
          <w:lang w:val="en-US" w:eastAsia="en-US"/>
        </w:rPr>
      </w:pPr>
      <w:r>
        <w:rPr>
          <w:rFonts w:cs="Bookman Old Style" w:ascii="Bookman Old Style" w:hAnsi="Bookman Old Style"/>
          <w:sz w:val="18"/>
          <w:lang w:val="en-US" w:eastAsia="en-US"/>
        </w:rPr>
      </w:r>
    </w:p>
    <w:p>
      <w:pPr>
        <w:pStyle w:val="Normal"/>
        <w:rPr>
          <w:rFonts w:ascii="Bookman Old Style" w:hAnsi="Bookman Old Style" w:cs="Arial CE"/>
          <w:b/>
          <w:b/>
          <w:bCs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3" w:equalWidth="false" w:sep="false">
            <w:col w:w="2732" w:space="708"/>
            <w:col w:w="2754" w:space="708"/>
            <w:col w:w="2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2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ô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3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6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eš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7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f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10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a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20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îs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200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evîs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700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ftsa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1000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ezâ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ág, gall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âx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ág, gall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âx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gg, ócska, öreg, vé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î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gg, ócska, öreg, vé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gy, agyvelő, és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agh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gya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e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hura Mazd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ormoz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ja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ab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jt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jt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o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karat, akar, akará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âs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ku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î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lacsony, als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âyî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lacsony, kis, kicsiny, kölyö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űce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lm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îb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lszi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âb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lul, alulra, len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î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alvilág, kör, közép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îy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nya, édesany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âd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p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ed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pós, mostohaap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edarz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ran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ratás, termé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erow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árboc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aga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rc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ű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árnyé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ây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árpa, roz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ow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árus, nagykereskedő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âzarg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ás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î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sszony, nő, felesé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aszta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î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ab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űbyâ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ajus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ebî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álna, halcson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han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balta, bárd, fejsze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b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ará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űs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arátsá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űstî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arázd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iyâ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árki, bármely, semmivel, valaki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ye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áty, testvé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arâd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etörő, rabló, tolvaj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oz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birka, juh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űsfan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irkabőr, juhbő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îšî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o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e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orda, oldalborda, part, olda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ahl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borotva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râš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ölcsessé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era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ő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ar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ő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űs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úza, gabon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ando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ükk, bükkf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bükkf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leš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érna, szál, é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x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érna, szál, é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in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ű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ipő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afš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sákán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olan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salá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azan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sap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î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cseresznye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îlâ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sésze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âs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silla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etâr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siprus (?)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arv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sónak, hajó: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eštî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son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ôstox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son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ôstox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súcs, torony, t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űz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cuko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ak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árda, fullán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îš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árda, fullán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o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eszka, lap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xt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diszn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ece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erk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édes, halk, jóságo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îrî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ég, éget, elége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űx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ég, éget, elége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űzân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egé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űš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egyéb, másik, má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îg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éj, éjjel, éjszak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ab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elefán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î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eleset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ošt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élettár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owh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eleven, éber, paráz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end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é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ének, han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orű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erdő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anga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erő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âb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eset, ügy, esemén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î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étkezik, enni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ôr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év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â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erax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ájdalom, fájá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ar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alu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farkas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or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arok, sor, ácsorgás, uszál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o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ecske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arast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fedélzet, hid, hajófedél(zet)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o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ehér,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efî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ej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ej (ige)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űš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ekély, seb, balsor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ax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ekete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iyâ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é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î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élénk, ijedő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am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élénk, ijedő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amű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élénk, ijedő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rs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elhő, fol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b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ényes, világos,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owš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érfi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ar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érfi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iata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av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in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i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iú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es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iú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ű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izet, befize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ardâx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o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and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oly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ű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őt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űšîd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ut, szala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av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fü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űš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alamb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abűt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ázl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odâ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omb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hârc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ondolat(-kodik)?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ndîš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ödör, áro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a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örbület, könyö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ranj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örcs, kötés, csomó, bo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er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ránát, gránátalm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nâ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gyalul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and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yapjú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aš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yógyszer, orvossá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âr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yors, sebe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on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yors, sebes, röpke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ű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yö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îš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gyümölcs, termé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îv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áború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an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hadakozik, háborúskodik vkivel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ang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adsereg (?)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n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agym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î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aj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âv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ajszá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a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âhî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alá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ar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alá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ordeh, mar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halk, süket, nagyothalló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ál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ű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álózat, lánc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anjî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angy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ű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ányféle?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an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arag, düh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aš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hasáb, oszlop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otű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á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oš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atár, szé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ar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atodik, hato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ešo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azugsá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orűg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eg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ű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é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eš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ibás, gonosz, ross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a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ide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ar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ide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a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arf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ó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îdast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omlok, hegycsúc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br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omo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e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ónap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â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osszú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erâ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hullik (?)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âr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ijedtség, félele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r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í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eveš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ismer, megisme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ânes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Iste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odâ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ár, meg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af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árom, ig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yűg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ég, jégeső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gar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egenyefenyő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âj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ó, jóságo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ó, jóságo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eh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ó, jóságo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űb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uk, juh, birk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îš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jutalo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oz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aka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orű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alap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olâ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anc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âdy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ap, megszere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âš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apo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evî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á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iy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kard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ig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ecske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o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edves, drága, éde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er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enyé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eré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arx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kerek, kör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er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érés, kérelem, fohás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mâ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é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âr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keskeny, szűk, szoros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n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iáltá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ow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iforrot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asîd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így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â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incstá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anj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inevez, elneve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âm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irál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â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kívánság, óhajtás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â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oler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vabâ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oml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âza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ondér, üst, bográc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î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opasz, ta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aca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oro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űd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ovácsol, koho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űf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ő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an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ö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öldö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âf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örö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âxo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öszvény, csepp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ereš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ötél, ideg, zsine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ötelé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an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ötelé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îsm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övé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arb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övér, vastag,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oroš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rét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ac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ukac, ny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er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ulc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elî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kuty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a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ány, leán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oxt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ány, leán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űšîze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ap, levé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ar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á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á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b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efej (?)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eš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égy, csaléte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aga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ekaká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ény, lenni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ű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ép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epor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ila, orgon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yâ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isz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r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sb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op, meglop, repül, szál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ozd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lúd, lib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hâ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adá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org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a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ox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ag, sze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ân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áj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eg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áln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emeš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malom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syâ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mar, megharap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az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meddő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îbâ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edve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er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egcsókol, ölel, átfo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űs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egégett, éget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űxt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egelőzőleg, inkább minthog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îš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eghal, elhull, elherva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or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egöl, leöl, elejt, ö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oš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egőröl, dará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űb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egtanul, megtud, tanul, megtaní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műx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egtör, széttör, letö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ekas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éhkas, kaptár, ka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and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eleg, paráz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ar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mell, kebel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în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ély, mélyrehat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žarf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menny, ég, felhőzet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sm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ére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ah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és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ha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ező, ré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am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eztelen, csupas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ox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i (micsoda)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ind, minden egyes, mindenki, össze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oha, hab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af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ol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î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mos, mosdat, súro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os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mostoha, anyós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âdarz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á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â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á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ey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agy, maga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ozor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agyap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edarbozor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agyo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ež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ap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ű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ap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ô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edves, vize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î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em, nyom, lépé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â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néma, hangtalan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â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év, cí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â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evetés, neve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and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őstényszarva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hu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yáj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â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yáj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am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ya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ar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yal, kinya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îs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yá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âbest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yelv, beszé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ab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yere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î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nyolc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aš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olcsó, olcsó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rz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olva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ân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orc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űn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oroszlá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î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or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înî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orvo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ezeš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oszt, lead, a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â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ökö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oš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öreg, aggastyá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â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ős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âyî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őszibarack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hol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összerág, rág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av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összetörve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űbîd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allo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amšî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amut, gyapo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anb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áncél, vér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er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á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of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arancs, ren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farm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art, folyópart,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enâ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ata, porta, facipő, csülö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o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ata, saro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âšn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ecsé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oh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én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ű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én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î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pocok, patkány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arműš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olosk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â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po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anj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puha, pipogya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r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agyogó nap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ôršî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ebarbar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ewan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é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e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ók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űbâ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rokkant, letört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ekast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osta, szit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ala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rövid, kurt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űtâ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ánt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an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ántí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ang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árg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ar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arl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â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avanyú, savas, sav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orš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eb, sebesülé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îš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selyem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brîšo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eper, takarí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űf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ét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ov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ét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í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erîs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ír, nyughel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ű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írá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ery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korpi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aždo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ma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ósk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orša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sovány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oš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örén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yâ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ötét, komo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ötét, komo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ârî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ötétké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î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súlyos, lomha, nehézkes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angî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sült, főtt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oxt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űrűsödik, vesz, kap, megkap,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eref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üt, sül, abá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ox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áj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ah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ájpadlás , palot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â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ájpadlás , palot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âx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akáll, szálk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îš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alm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â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áradt, aszalt, szárítot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oškîd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ármazás, születés, eredet, kezde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â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árny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â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arv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âx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arv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or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arva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avaz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á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a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századik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ado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eg, vassze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îx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é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â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éles, bő, tá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ah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ellemidézés , mági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jâd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e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ceš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személyiség, jel, jelleg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eš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szemérem, szégyen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ar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emölc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egî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envedés, büntetés, aggodalo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anj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erkeszt, rak, épí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âx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ilv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lu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í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ű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í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an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íne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angî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ív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e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of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okás, közszelle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omorúsá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ndű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omorúsá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ű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sző, fonat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âf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szúnyog,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aš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kác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âfand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kar, rátes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űšân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laj, Föl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amî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ámadás, roha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kh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ámogatás, segítség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oma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ánc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en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áplá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ôrân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áplálé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ôra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avas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ahâ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ávo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ű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e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ô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egnap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îrű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ehén, nőstény álla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âv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eherhordó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otű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ej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î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é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emest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eljes, tele, teli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o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enge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aryâ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érd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ân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eremt, alko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farî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est, holttest, embe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estvér, nőtestvé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ahâ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esz, megcsinál, csiná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ar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et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epeš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eve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oto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igri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ab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iszta, szobatiszta, tulajdon, sajá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â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itkos, titok, titkol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â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ized, tizedi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aho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ojás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ox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ol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ompo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oro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al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orony, nyílvessző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i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őgy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estâ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trón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x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úró, saj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panî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ükör, jé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yax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ű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taš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tű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taš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új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ovi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új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ow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új, kilenc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o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ujj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ngoš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unoka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v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ú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â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ürülé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o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üt, lüktet, ve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a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üté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a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üveg, pohá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îše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üzlet, vásár, alku,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âzâ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addisznó, vadk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orâ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aj, hízelgé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owgh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ak, világtalan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kű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ál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űš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allá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î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vályú, teknő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tašt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van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bűd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áro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ah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arr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űx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a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h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ásárlás, vétel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arî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vasmacska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lang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astag, sűrű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nbű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édőpajzs, pajz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epar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ége, vé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âzok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ér, vérrokonsá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xű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érszopó, pióca,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zâlű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étek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onâh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ias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űm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íg, vidám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šâ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irág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gol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 xml:space="preserve">visszér, szerencse,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ag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íz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âb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izele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îx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izele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mîz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ő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dâmâd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vörös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sorx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árt, csukot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nazdîk</w:t>
      </w:r>
    </w:p>
    <w:p>
      <w:pPr>
        <w:pStyle w:val="Normal"/>
        <w:ind w:left="360" w:hanging="360"/>
        <w:rPr/>
      </w:pPr>
      <w:r>
        <w:rPr>
          <w:rFonts w:cs="Arial CE" w:ascii="Bookman Old Style" w:hAnsi="Bookman Old Style"/>
          <w:b/>
          <w:bCs/>
          <w:sz w:val="18"/>
          <w:szCs w:val="20"/>
          <w:lang w:val="en-US" w:eastAsia="en-US"/>
        </w:rPr>
        <w:t>zúdít, önt, tölt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 xml:space="preserve">: 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 CE" w:ascii="Bookman Old Style" w:hAnsi="Bookman Old Style"/>
          <w:sz w:val="18"/>
          <w:szCs w:val="20"/>
          <w:lang w:val="en-US" w:eastAsia="en-US"/>
        </w:rPr>
        <w:t>rîxtan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</w:r>
    </w:p>
    <w:p>
      <w:pPr>
        <w:pStyle w:val="Heading2"/>
        <w:ind w:left="360" w:hanging="360"/>
        <w:rPr/>
      </w:pPr>
      <w:r>
        <w:rPr/>
        <w:t>Megjegyzé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A fenti szótár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>471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cimszót tartalmaz. </w:t>
      </w:r>
    </w:p>
    <w:p>
      <w:pPr>
        <w:pStyle w:val="Normal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>A szótár bővüléséhez és a magyar fordítás tökéletesedéséhez bárki hozzájárulhat.</w:t>
      </w:r>
    </w:p>
    <w:p>
      <w:pPr>
        <w:pStyle w:val="Normal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>Ez a munka szabadon terjeszthető de a forrás megjelölésével!</w:t>
      </w:r>
    </w:p>
    <w:p>
      <w:pPr>
        <w:pStyle w:val="Normal"/>
        <w:rPr>
          <w:rFonts w:eastAsia="Arial Unicode MS" w:cs="Arial CE"/>
        </w:rPr>
      </w:pPr>
      <w:r>
        <w:rPr>
          <w:rFonts w:eastAsia="Bookman Old Style" w:cs="Bookman Old Style" w:ascii="Bookman Old Style" w:hAnsi="Bookman Old Style"/>
          <w:sz w:val="18"/>
          <w:szCs w:val="20"/>
          <w:lang w:val="en-US" w:eastAsia="en-US"/>
        </w:rPr>
        <w:t xml:space="preserve">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8"/>
          <w:szCs w:val="20"/>
          <w:lang w:val="en-US" w:eastAsia="en-US"/>
        </w:rPr>
      </w:pPr>
      <w:r>
        <w:rPr>
          <w:rFonts w:eastAsia="Arial Unicode MS" w:cs="Bookman Old Style" w:ascii="Bookman Old Style" w:hAnsi="Bookman Old Style"/>
          <w:sz w:val="18"/>
          <w:szCs w:val="20"/>
          <w:lang w:val="en-US" w:eastAsia="en-US"/>
        </w:rPr>
      </w:r>
    </w:p>
    <w:sectPr>
      <w:type w:val="continuous"/>
      <w:pgSz w:w="11906" w:h="16838"/>
      <w:pgMar w:left="1134" w:right="1134" w:gutter="0" w:header="709" w:top="1134" w:footer="709" w:bottom="1134"/>
      <w:cols w:num="3" w:equalWidth="false" w:sep="false">
        <w:col w:w="2732" w:space="708"/>
        <w:col w:w="2754" w:space="708"/>
        <w:col w:w="27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t>7</w:t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Bookman Old Style" w:hAnsi="Bookman Old Style" w:cs="Bookman Old Style"/>
        <w:b/>
        <w:b/>
        <w:bCs/>
        <w:sz w:val="18"/>
      </w:rPr>
    </w:pPr>
    <w:r>
      <w:rPr>
        <w:rFonts w:cs="Bookman Old Style" w:ascii="Bookman Old Style" w:hAnsi="Bookman Old Style"/>
        <w:b/>
        <w:bCs/>
        <w:sz w:val="18"/>
      </w:rPr>
      <w:t>Iráni – Magyar, Magyar – Iráni szótár</w:t>
      <w:tab/>
      <w:tab/>
      <w:t>Ősnyelv Kutatási Csoport - Yb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Arial CE"/>
      <w:b/>
      <w:bCs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jc w:val="center"/>
      <w:outlineLvl w:val="1"/>
    </w:pPr>
    <w:rPr>
      <w:rFonts w:ascii="Bookman Old Style" w:hAnsi="Bookman Old Style" w:eastAsia="Arial Unicode MS" w:cs="Arial CE"/>
      <w:b/>
      <w:bCs/>
      <w:sz w:val="22"/>
      <w:szCs w:val="20"/>
      <w:lang w:val="en-US" w:eastAsia="en-U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Arial CE"/>
      <w:b/>
      <w:bCs/>
      <w:sz w:val="40"/>
      <w:szCs w:val="20"/>
      <w:lang w:val="en-US" w:eastAsia="en-US"/>
    </w:rPr>
  </w:style>
  <w:style w:type="paragraph" w:styleId="TextBody">
    <w:name w:val="Body Text"/>
    <w:basedOn w:val="Normal"/>
    <w:pPr/>
    <w:rPr>
      <w:rFonts w:ascii="Bookman Old Style" w:hAnsi="Bookman Old Style" w:eastAsia="Arial Unicode MS" w:cs="Arial CE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11:00Z</dcterms:created>
  <dc:creator>Braca</dc:creator>
  <dc:description/>
  <dc:language>en-US</dc:language>
  <cp:lastModifiedBy>Braca</cp:lastModifiedBy>
  <cp:lastPrinted>2002-06-10T13:56:00Z</cp:lastPrinted>
  <dcterms:modified xsi:type="dcterms:W3CDTF">2002-06-10T12:01:00Z</dcterms:modified>
  <cp:revision>4</cp:revision>
  <dc:subject/>
  <dc:title>Ősnyelv kutatási </dc:title>
</cp:coreProperties>
</file>