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zamoa szigetek - Magyar, </w:t>
      </w:r>
    </w:p>
    <w:p>
      <w:pPr>
        <w:pStyle w:val="Heading"/>
        <w:rPr/>
      </w:pPr>
      <w:r>
        <w:rPr/>
        <w:t xml:space="preserve">Magyar – Szamoa szigetek </w:t>
      </w:r>
    </w:p>
    <w:p>
      <w:pPr>
        <w:pStyle w:val="Heading"/>
        <w:rPr>
          <w:sz w:val="32"/>
        </w:rPr>
      </w:pPr>
      <w:r>
        <w:rPr>
          <w:sz w:val="32"/>
        </w:rPr>
        <w:t>szótár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20"/>
          <w:szCs w:val="20"/>
          <w:lang w:val="en-US" w:eastAsia="en-US"/>
        </w:rPr>
      </w:r>
    </w:p>
    <w:p>
      <w:pPr>
        <w:pStyle w:val="Heading1"/>
        <w:rPr/>
      </w:pPr>
      <w:r>
        <w:rPr/>
        <w:t>Ősnyelv Kutatási Csoport - 2002. június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20"/>
          <w:szCs w:val="20"/>
          <w:lang w:val="en-US" w:eastAsia="en-US"/>
        </w:rPr>
        <w:t>kapcsolat: ybario@freemail.hu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Cs w:val="20"/>
          <w:lang w:val="en-US" w:eastAsia="en-US"/>
        </w:rPr>
        <w:t>- nem lektorált munkaanyag -</w:t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'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'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áro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f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átha, ilyen, h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f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000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fe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f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otor, hajtóerő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fiaf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délutá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fitus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délutá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i, amely, kicsoda, amelyi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i se 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iért?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i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csalá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is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ükör, jé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elt, felébreszt, ébrez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ú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út, ösvény, összekötő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utc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iú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of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eretet, szerelem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ous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riz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jár, megy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u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ánkos, fejpárna , párn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mat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ezdődik, megkez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m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oral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nanaf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gnap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nian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agy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felhő, folt, felleg,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'oa'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egtanul, megtud, tanul, megtaní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'o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sko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s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ap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tali'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iú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ti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öbb, plusz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ton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án, talá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t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ste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'a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elad, vet, küld, hajít , elhají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'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é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u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sal, átolvas, átvesz, köszörü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'aum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oz, elhoz, áthoz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upit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agyon, igencsa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ur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rany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v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űrűsödik, vesz, kap, megkap,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e aunoa 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élkü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e le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em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ekalesi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mplom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ele'ele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iszkos, ocsmány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4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a molemol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érem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aa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üntet, muta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afan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p, kártya, mapp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afet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öszönöm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afo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jóvátesz, javít, pótol, kiengeszte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alog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eghallgat, hal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apefe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ogy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ata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ár, bevár, várakozik, strázsá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atas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együtt, össze, komplexum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atau at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árusít, ela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atau m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ásárol, megvesz, vesz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atoa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er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au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égez, bevégez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fin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sszony, nő, felesé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öböl, tengeröböl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g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üveg, palac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sz, megcsinál, csiná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'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baná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igofi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önnyű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ita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lva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itoto'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jtó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ium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üt, sül, abá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cuko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lao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enyé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l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áz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leme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osta, állomás(hely), őrs, tisztsé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let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ej, hitves, felesé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n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laj, föl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sefu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40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si pov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rha, ökö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e'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olip, vérszopó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esi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egkér, kérdez, ké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esoasoan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gít vkinek, segí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et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csillag, sztá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ia in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omja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ia'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éhes, kiéhezet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iafi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boldog, sikeres, szerencsé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ilem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bék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il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cérna, szál, é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it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é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o'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szt, lead, a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o'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úl (áradó, - sok)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oma'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rvo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o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új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gyümölcs, termé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ua mo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ojá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gasegas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beteg, pácien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gat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ígyó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ges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ssú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gut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áj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úlv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 aso u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indi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 lal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ent, alulra, alul, alat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 le v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özött, közé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 tala at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utána, legutolsó, után, mögöt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'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a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fe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hol, (hova?)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go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év, cím, megnevezés, megjelölé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ge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'in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d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'ine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de, it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lo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észültség, tudomány, tudás, tu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n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eliszik, iszi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o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ge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s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r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tiit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evé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tulâ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ór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v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új, kilenc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nap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'a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g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menny, ég, felhőzet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g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égy, csaléte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itiit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acsony, kis, kicsiny, kölyö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'itiit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iata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nu mea mat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zöl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nu moan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é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talat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öze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ugut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ja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ula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szta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ulaufaiv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yelv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usefu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20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utel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éles, bő, tá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uu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haj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v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elé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e as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ea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ibás, gonosz, rossz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ele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jó, jó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ev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gg, ócska, öreg, vé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i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5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i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ar, kéz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imasefu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50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olo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osszú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ot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llá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u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2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és, me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'ali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ide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f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atalom, uralom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fanafan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arázs, mele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ezdve, ót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'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beteg, pácien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il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uty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lamala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elfog, ért, megér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li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cáp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l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ormány, kormányzá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lu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ide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iszta, tulajdon, sajá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üdő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mo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juh, birk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na'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karat, akar, akará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nat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isszagondol [+re]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nulel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dá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si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ó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sin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ónap, hol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t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éretlen, mosatlan, nyer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tafa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borda, oldalborda, part, olda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tafa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art, föveny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tagâ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csúnya, rú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tag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é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tagofi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ép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to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t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észa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t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ülő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u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domb, halom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u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egy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ulal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acsony, alsó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ea'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áplálé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inut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erc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o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csirk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o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szi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oe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ágy,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o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ény, nagy szellem, vilá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o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ámp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o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narancs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o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appa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on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gaz,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ot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ige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ulimu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övet, következi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ulimuli an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délutá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um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örö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aif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é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am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únyog,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e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mént, mos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if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o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ofo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é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u'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 le aso Farail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énte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 le aso Gaf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étfő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 le aso L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ed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 le aso Lu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erd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 le aso S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sárnap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 le aso Tof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csütörtö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 le aso To'ona'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omba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'o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fe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hol (hova?)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fis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ivatal, iroda, íróaszta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futin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ng, burkola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fuva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adrág,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éle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n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6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'o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é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ulo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iteket, t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uto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a'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ngeri rá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a'epa'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ehér,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at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j, hízelgé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a'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bő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e fi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ányféle?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epel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hamis, valótlan, ál,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is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esz, zörgés, zaj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ot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ülke, szob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ua'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rtés, disznó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amasa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ár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am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nge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a'olot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aba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asa'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ele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a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jön, eljö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aut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dé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'eva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cipő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fu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0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fulu af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0000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fulu fit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7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fulu iv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9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fulu li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5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fulu l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2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fulu ma le tas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1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fulu on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6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fulu to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3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fulu va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8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fulutas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1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'i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őt mé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la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100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leu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llo (?)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s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hamis, valótlan, ál,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inap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ustá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isif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yuga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oif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viszontlátásra,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olofan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ó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gyümölcslé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uau'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laj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u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egváltozi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u'isu'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r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us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j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os, mosdat (?)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'aval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ocsi, autó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ea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olnap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ea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reggel, délelőt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'el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egfürdik, fürdi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gat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érf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nge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elel, felesel, válaszo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li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ü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lof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öszönés, szia, köszöntés, üdv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mâ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tya, ap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maitiit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gyerek, gyerme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matein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ány, leány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n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érf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n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érj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of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eáll, megál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pun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ezár, lecsuk, zár, csu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s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bárki, bármely, valak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ta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inyit, szétnyít , nyi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to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ár, díj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áború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ugofi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lcsó, olcsón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umaf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egpróbál, próbá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umata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jobbr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usa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év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uta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beszél, szó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'en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egbukta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in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eány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l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agy, maga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in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nya, édesany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in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st, holttest, embe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ioat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zemüve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ioat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üveg, pohár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ip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ivág, learat, metsz, szel, lekaszá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ipol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citrom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o'atas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egyetlen, egyedül, csaki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o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ég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ofâ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viszontlátásra,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o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3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olusefu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30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u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il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ulili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görbület, könyök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uliva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ér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um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ljes, tele, te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up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énz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up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király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us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ír, könyv, levél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u'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daállít, árusít, odarak, állí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u'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odaállít, rátesz, tesz, 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u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ullik (?)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uliu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eket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u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ej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u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indnyájan, egyaránt, mind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um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osszú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u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bará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'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csónak, hajó: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'a lel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repülőgép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'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á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áb, talppon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ábszár, láb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íz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ias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hé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itaf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olyó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itulot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ó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iva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áradt, kopott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yolc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lusefu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80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o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erdő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v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gyors, sebes</w:t>
      </w:r>
    </w:p>
    <w:p>
      <w:pPr>
        <w:pStyle w:val="Normal"/>
        <w:ind w:left="360" w:hanging="360"/>
        <w:rPr>
          <w:rFonts w:ascii="Bookman Old Style" w:hAnsi="Bookman Old Style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eve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eleg, parázs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3" w:equalWidth="false" w:sep="false">
            <w:col w:w="2732" w:space="708"/>
            <w:col w:w="2754" w:space="708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eastAsia="Arial Unicode MS" w:cs="Arial"/>
          <w:b/>
          <w:b/>
          <w:bCs/>
          <w:sz w:val="18"/>
          <w:szCs w:val="20"/>
          <w:lang w:val="en-US" w:eastAsia="en-US"/>
        </w:rPr>
      </w:pP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2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u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3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o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4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5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i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6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n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0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fu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1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fulu ma le tas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1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fulutas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2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fulu l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3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fulu to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5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fulu li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6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fulu on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7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fulu fit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8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fulu va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9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fulu iv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20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usefu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30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olusefu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40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sefu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50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imasefu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80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lusefu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00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la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000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f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10000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fulu af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gg, ócska, öreg, vé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ev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ágy,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oe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hol (hova?)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fe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hol, (hova?)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fe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ja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ugut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jtó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itoto'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karat, akar, akará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na'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acsony, alsó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ulal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acsony, kis, kicsiny, kölyö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itiit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lszi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o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nya, édesany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in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ár, díj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rany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ur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árusít, ela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atau at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sszony, nő, felesé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fin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szta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ula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atya, ap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mâ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baná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bará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u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bárki, bármely, valak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s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bék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ilem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beszél, szó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uta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beteg, pácien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gasegas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beteg, pácien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'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boldog, sikeres, szerencsé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iafi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borda, oldalborda, part, olda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tafa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bő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a'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cáp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li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cérna, szál, é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il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cipő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'eva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citrom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ipol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csalá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i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csillag, sztá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et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csirk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o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csónak, hajó: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'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csúnya, rú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tagâ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csütörtö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 le aso Tof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cuko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dé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aut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délutá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ulimuli an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délutá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fiaf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délutá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fitus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domb, halom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u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egyetlen, egyedül, csaki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o'atas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együtt, össze, komplexum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atas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éhes, kiéhezet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ia'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elé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v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éle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é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'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é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'o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erdő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éretlen, mosatlan, nyer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t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és, me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észa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t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év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usa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'a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'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alu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u'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áradt, kopot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iv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ehér,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a'epa'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ej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u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eket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uliu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elad, vet, küld, hajít , elhají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'a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elel, felesel, válaszo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elfog, ért, megér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lamala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felhő, folt, felleg,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eliszik, iszi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n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ény, nagy szellem, vilá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o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érf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gat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érf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n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érj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n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iata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'itiit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iú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iú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tali'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o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if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olyó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itaf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ü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li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fülke, szob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ot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görbület, könyö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ulili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gyerek, gyerme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maitiit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gyors, sebe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v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gyümölcs, termé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gyümölcslé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fe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áború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agy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nian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haj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uu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a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'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hamis, valótlan, ál,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epel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hamis, valótlan, ál,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s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ányféle?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e fi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atalom, uralom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f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átha, ilyen, h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f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áz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l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egy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u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é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ias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é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it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étfő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 le aso Gaf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ibás, gonosz, rossz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ea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ide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'ali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ide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lu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ivatal, iroda, íróaszta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fis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ogy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apefe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olnap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ea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ónap, hol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sin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osszú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olo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osszú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um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oz, elhoz, áthoz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'aum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hullik (?)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de, it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'ine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gaz,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on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ge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ge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o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mént, mos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e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ng, burkola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futin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ír, könyv, levé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us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sko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'o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iste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t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jár, megy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jó, jó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ele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jobbr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umata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jóvátesz, javít, pótol, kiengeszte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afo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jön, eljö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a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juh, birk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mo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ar, kéz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i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ed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 le aso L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é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nu moan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ele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asa'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elt, felébreszt, ébrez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enyé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lao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érem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a molemol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er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atoa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é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aif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észültség, tudomány, tudás, tu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lo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evé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tiit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ezdődik, megkez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mat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ezdve, ót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i, amely, kicsoda, amelyi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ígyó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gat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inyit, szétnyít , nyi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ta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irály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up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ivág, learat, metsz, szel, lekaszá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ip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ocsi, autó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'aval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oral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m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ormány, kormányzá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l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önnyű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igofi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öszönés, szia, köszöntés, üdv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lof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öszönöm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afet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övet, következi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ulimu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öze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talat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özött, közé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 le v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kuty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il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áb, talppon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ábszár, láb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ámp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o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ány, leány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matein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p, kártya, mapp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afan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assú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ges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á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'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eáll, megál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of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eány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in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égy, csaléte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g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ent, alulra, alul, alat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 lal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ezár, lecsuk, zár, csu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pun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ló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olofan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e as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dá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nulel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arha, ökö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si pov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é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o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egbukta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'en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egfürdik, fürdi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'el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eghallgat, hal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alog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egkér, kérdez, ké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esi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egpróbál, próbá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umaf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egtanul, megtud, tanul, megtaní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'oa'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egváltozi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u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eleg, paráz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eve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menny, ég, felhőzet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g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to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to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iért?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i se 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indi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 aso u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indnyájan, egyaránt, min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u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os, mosdat (?)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otor, hajtóerő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f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úlv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mustá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inap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adrág,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fuva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agy, maga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el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agyon, igencsa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upit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ap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s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nap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narancs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o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ej, hitves, felesé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let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élkü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e aunoa 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em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e le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esz, zörgés, zaj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is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év, cím, megnevezés, megjelölé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go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yelv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ulaufaiv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yolc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nyuga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isif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d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'in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daállít, árusít, odarak, állí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u'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odaállít, rátesz, tesz,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u'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laj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uau'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lcsó, olcsó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ugofi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llo (?)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leu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lva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ita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ór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tulâ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r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s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rvo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oma'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oszt, lead, a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o'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öböl, tengeröböl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arázs, mele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fanafan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art, föveny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tafa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énte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 le aso Farail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énz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up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erc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inut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iszkos, ocsmány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ele'ele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olip, vérszopó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e'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posta, állomás(hely), őrs, tisztsé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leme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reggel, délelőt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ea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repülőgép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'a lel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riz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ous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árg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amasa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gít vkinek, segí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esoasoan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ertés, disznó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ua'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ó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si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őt mé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e'i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űrűsödik, vesz, kap, megkap,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v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üt, sül, abá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ium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aba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a'olot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áj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gut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appa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o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é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ofo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é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tag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éles, bő, tá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utel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emüve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ioat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ép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tagofi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erd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 le aso Lul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eretet, szerelem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of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ige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ot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omba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 le aso To'ona'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omja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ia in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únyog,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nam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szülő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t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alaj, föl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n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án, talán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ton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áplálé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ea'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'o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gnap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nanaf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j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us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ljes, tele, tel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um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mplom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ekalesi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nge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am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nge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ngeri rá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a'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ér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ulivae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st, holttest, embe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in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esz, megcsinál, csiná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uto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iszta, tulajdon, sajá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iteket, ti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ulo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ó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ituloto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ojá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ua mo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öbb, plusz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ti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úl (áradó, - sok)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o'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üdő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ükör, jég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is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tüntet, muta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aa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új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o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új, kilenc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v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ú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út, ösvény, összekötő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utána, legutolsó, után, mögött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i tala at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utc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üveg, palack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g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üveg, pohá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ioat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j, hízelgé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pat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llá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otu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ánkos, fejpárna , párn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lug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ár, bevár, várakozik, strázsá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ata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áro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'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rr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u'isu'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sal, átolvas, átvesz, köszörül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aul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asárnap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o le aso S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ásárol, megvesz, vesz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atau m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égez, bevégez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fa'aum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illa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u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isszagondol [+re]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anat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viszontlátásra,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soifua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 xml:space="preserve">viszontlátásra,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tofâ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íz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vai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vörös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mumu</w:t>
      </w:r>
    </w:p>
    <w:p>
      <w:pPr>
        <w:pStyle w:val="Normal"/>
        <w:ind w:left="360" w:hanging="360"/>
        <w:rPr/>
      </w:pPr>
      <w:r>
        <w:rPr>
          <w:rFonts w:cs="Arial" w:ascii="Bookman Old Style" w:hAnsi="Bookman Old Style"/>
          <w:b/>
          <w:bCs/>
          <w:sz w:val="18"/>
          <w:szCs w:val="20"/>
          <w:lang w:val="en-US" w:eastAsia="en-US"/>
        </w:rPr>
        <w:t>zöld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 xml:space="preserve"> :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</w:t>
      </w:r>
      <w:r>
        <w:rPr>
          <w:rFonts w:cs="Arial" w:ascii="Bookman Old Style" w:hAnsi="Bookman Old Style"/>
          <w:sz w:val="18"/>
          <w:szCs w:val="20"/>
          <w:lang w:val="en-US" w:eastAsia="en-US"/>
        </w:rPr>
        <w:t>lanu mea mata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3" w:equalWidth="false" w:sep="false">
            <w:col w:w="2732" w:space="708"/>
            <w:col w:w="2754" w:space="708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Bookman Old Style" w:hAnsi="Bookman Old Style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sz w:val="18"/>
          <w:szCs w:val="20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Arial"/>
          <w:sz w:val="18"/>
          <w:szCs w:val="20"/>
          <w:lang w:val="en-US" w:eastAsia="en-US"/>
        </w:rPr>
      </w:pPr>
      <w:r>
        <w:rPr>
          <w:rFonts w:cs="Arial" w:ascii="Bookman Old Style" w:hAnsi="Bookman Old Style"/>
          <w:sz w:val="18"/>
          <w:szCs w:val="20"/>
          <w:lang w:val="en-US" w:eastAsia="en-US"/>
        </w:rPr>
      </w:r>
    </w:p>
    <w:p>
      <w:pPr>
        <w:pStyle w:val="Heading2"/>
        <w:ind w:left="360" w:hanging="360"/>
        <w:rPr/>
      </w:pPr>
      <w:r>
        <w:rPr/>
        <w:t>Megjegyzés</w:t>
      </w:r>
    </w:p>
    <w:p>
      <w:pPr>
        <w:pStyle w:val="Normal"/>
        <w:ind w:left="360" w:hanging="360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A fenti szótár </w:t>
      </w:r>
      <w:r>
        <w:rPr>
          <w:rFonts w:eastAsia="Arial Unicode MS" w:cs="Arial" w:ascii="Bookman Old Style" w:hAnsi="Bookman Old Style"/>
          <w:b/>
          <w:bCs/>
          <w:sz w:val="18"/>
          <w:szCs w:val="20"/>
          <w:lang w:val="en-US" w:eastAsia="en-US"/>
        </w:rPr>
        <w:t>314</w:t>
      </w: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 xml:space="preserve"> cimszót tartalmaz. </w:t>
      </w:r>
    </w:p>
    <w:p>
      <w:pPr>
        <w:pStyle w:val="Normal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>A szótár bővüléséhez és a magyar fordítás tökéletesedéséhez bárki hozzájárulhat.</w:t>
      </w:r>
    </w:p>
    <w:p>
      <w:pPr>
        <w:pStyle w:val="Normal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  <w:t>Ez a munka szabadon terjeszthető de a forrás megjelölésével!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3" w:equalWidth="false" w:sep="false">
            <w:col w:w="2732" w:space="708"/>
            <w:col w:w="2754" w:space="708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eastAsia="Arial Unicode MS" w:cs="Arial"/>
          <w:sz w:val="18"/>
          <w:szCs w:val="20"/>
          <w:lang w:val="en-US" w:eastAsia="en-US"/>
        </w:rPr>
      </w:pPr>
      <w:r>
        <w:rPr>
          <w:rFonts w:eastAsia="Arial Unicode MS" w:cs="Arial" w:ascii="Bookman Old Style" w:hAnsi="Bookman Old Style"/>
          <w:sz w:val="18"/>
          <w:szCs w:val="20"/>
          <w:lang w:val="en-US" w:eastAsia="en-US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t>5</w: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  <w:t>Szamoa szigetek – Magyar, Magyar – Szamoa szigetek szótár</w:t>
      <w:tab/>
      <w:t>Ősnyelv Kutatási Csoport - Ybario</w:t>
    </w:r>
  </w:p>
  <w:p>
    <w:pPr>
      <w:pStyle w:val="Head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"/>
      <w:b/>
      <w:bC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center"/>
      <w:outlineLvl w:val="1"/>
    </w:pPr>
    <w:rPr>
      <w:rFonts w:ascii="Bookman Old Style" w:hAnsi="Bookman Old Style" w:eastAsia="Arial Unicode MS" w:cs="Arial"/>
      <w:b/>
      <w:bCs/>
      <w:sz w:val="22"/>
      <w:szCs w:val="20"/>
      <w:lang w:val="en-US" w:eastAsia="en-U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"/>
      <w:b/>
      <w:bCs/>
      <w:sz w:val="4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Bookman Old Style" w:hAnsi="Bookman Old Style" w:eastAsia="Arial Unicode MS" w:cs="Arial Unicode MS"/>
    </w:rPr>
  </w:style>
  <w:style w:type="paragraph" w:styleId="Xl25">
    <w:name w:val="xl25"/>
    <w:basedOn w:val="Normal"/>
    <w:qFormat/>
    <w:pPr>
      <w:spacing w:before="280" w:after="280"/>
    </w:pPr>
    <w:rPr>
      <w:rFonts w:ascii="Bookman Old Style" w:hAnsi="Bookman Old Style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26:00Z</dcterms:created>
  <dc:creator/>
  <dc:description/>
  <dc:language>en-US</dc:language>
  <cp:lastModifiedBy>Braca</cp:lastModifiedBy>
  <dcterms:modified xsi:type="dcterms:W3CDTF">2002-06-11T08:53:00Z</dcterms:modified>
  <cp:revision>3</cp:revision>
  <dc:subject/>
  <dc:title>Szamoa szigetek - Magyar, </dc:title>
</cp:coreProperties>
</file>