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hiti – Magyar </w:t>
      </w:r>
    </w:p>
    <w:p>
      <w:pPr>
        <w:pStyle w:val="Heading"/>
        <w:rPr>
          <w:sz w:val="32"/>
        </w:rPr>
      </w:pPr>
      <w:r>
        <w:rPr>
          <w:sz w:val="32"/>
        </w:rPr>
        <w:t>szótár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Heading1"/>
        <w:rPr/>
      </w:pPr>
      <w:r>
        <w:rPr/>
        <w:t>Ősnyelv Kutatási Csoport - 2002. június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kapcsolat: ybario@freemail.hu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köszönet: robindo-nak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Cs w:val="20"/>
          <w:lang w:val="en-US" w:eastAsia="en-US"/>
        </w:rPr>
        <w:t>- nem lektorált munkaanyag -</w:t>
      </w:r>
    </w:p>
    <w:p>
      <w:pPr>
        <w:pStyle w:val="Normal"/>
        <w:rPr>
          <w:rFonts w:ascii="Bookman Old Style" w:hAnsi="Bookman Old Style" w:cs="Arial CE"/>
          <w:b/>
          <w:b/>
          <w:bCs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Cs w:val="20"/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'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yökér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'A'a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él, öntudat, szív, élő lélek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h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nt kövek, melyek fel vannak állítv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HUAH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 csónakból a víz kimeregetését jelenti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na-m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ntares a Skorpió csillagképben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p, nappal, napvilág, fény, a jelen világ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piap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űk szoros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TE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űr, távolság,eltávolodás, tiszta, nyitott, világos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TE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z égbolt istene, születésekor nőnemű volt, és csak később egy nemcsere által lett hímnemű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Ev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éhlepény, magzatburok inkább az állatokéra használják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'a-it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s völgy, az a hely, ahol Ta'aroa eredetileg tartózkodott, a teremtés völgye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'a-it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s völgy, Perzeusz csillagkép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'a-nu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gy völgy, Göncölszekér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'a-ta-potupot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itott völgy, Ikrek csillagkép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oa vagy Hao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ő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r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áz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re-at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istenek ház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re-at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istenek ház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eti'a, fet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illagok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Haruru-ru-pap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'aroa saját lelke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Hau'o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A BÉKE ZÁLOGA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Hiuhiu-'ai'ai'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icsőség vég nélkül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Hurifen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öldforgató, vihar, forgószél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Ih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ölcs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'Ir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lszín, bőr, háncs, héj, felhám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 ra'i-r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itott tiszta ég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hor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z ég kivilágosodás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n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mélytelenül ható, mindent betöltő varázsaerő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OR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VÁLÓ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ra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ultuszhely, templom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ra'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nger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r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épcsőzetes alakú piramis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ta'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él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Nu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gy ( nem fizikai értelemben), nagy jelentőségű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Oura mit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angusztaféle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apa-fen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öldnek sziklája, földszikl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ape-ha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békés vagy álló víz.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ape-rur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uzgó víz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jszaka, sötétség, éjjel, a fénynélküliség időszaka, az alvilág, az istenek nagy részének a tartózkodási helye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u-fen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öldhalom, placent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u-fenuá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éhlepény (emberi)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rep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r, talaj, termőtalaj, föld, földek termőtalaj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rep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 tuamutu szótár szerint = pénisz, vulva- ként is használatos a Papa-fenuua szó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Reva, Ra'-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z égbolt alatt elterülő atmoszfér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Rim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h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Ro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gy, hosszú nagyon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Rour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J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'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lválasztott, egyedülálló, nőtlen, elvált.</w:t>
      </w:r>
    </w:p>
    <w:p>
      <w:pPr>
        <w:pStyle w:val="Normal"/>
        <w:ind w:left="360" w:hanging="360"/>
        <w:rPr/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'aroa-nui Tahi- tum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'at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mber alakban lévő isten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-AT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mber, emberi lény, ember alakban lévő természetfeletti lényt ill. istent jelent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'er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rkúr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hu'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p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löl. előre azaz " a tenger irányába"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N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'aroa gyermeke, közvetlen első leszármazottj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'Tane'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rfi, férj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jítódárda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a'ur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énusz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e AO ne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z a világ, a földi világ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i'i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aragott istenszobrok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etue'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zösülés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m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zdet, ok, eredet, alapja, vagy alapzata valaminek, gyökér, tő, fatörzs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m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zdet, eredet, fatörzs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mu-iti Tumu-nui Papa-fenu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 kis alapzat sziklája, kezdőpontok, melyeket a nagy isten lelke jár át, belső burok, melyet Ta'aroa levedlett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mu-nui, Te-tumu, Tum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gy alapzat sziklája mely az alvilágban található, egy kialudt kráterben nem messze egy hegyi pataktól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mu-nui, Te-tumu, Tum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umu-nui, a Po isteneihez tartozik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papa'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 halott rosszindulatú szelleme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p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ő, növekszik, fejlődik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uta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ó atya, de Polinézia szerte, ürüléket, szart jelent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Ure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ímvessző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'Uru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j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Uta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átul, hátulra azaz " a sziget belsejébe".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Vai-tu-po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egy folyó, itt lakik Ta'aroa.</w:t>
      </w:r>
    </w:p>
    <w:p>
      <w:pPr>
        <w:pStyle w:val="Normal"/>
        <w:ind w:left="360" w:hanging="360"/>
        <w:rPr>
          <w:rFonts w:eastAsia="Arial Unicode MS" w:cs="Arial CE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eastAsia="Bookman Old Style" w:cs="Bookman Old Style" w:ascii="Bookman Old Style" w:hAnsi="Bookman Old Style"/>
          <w:sz w:val="18"/>
          <w:szCs w:val="20"/>
          <w:lang w:val="en-US" w:eastAsia="en-US"/>
        </w:rPr>
        <w:t xml:space="preserve"> </w:t>
      </w:r>
    </w:p>
    <w:p>
      <w:pPr>
        <w:pStyle w:val="Normal"/>
        <w:ind w:left="360" w:hanging="360"/>
        <w:rPr>
          <w:rFonts w:eastAsia="Arial Unicode MS" w:cs="Arial CE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eastAsia="Bookman Old Style" w:cs="Bookman Old Style" w:ascii="Bookman Old Style" w:hAnsi="Bookman Old Style"/>
          <w:sz w:val="18"/>
          <w:szCs w:val="20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sz w:val="18"/>
          <w:szCs w:val="20"/>
          <w:lang w:val="en-US" w:eastAsia="en-US"/>
        </w:rPr>
        <w:t>HAVAI'I = A POLINÉZ MITOLÓGIA SZENT SZIGETE, AZ ŐSFÖLD, AHONNAN AZ EMBEREK SZÁRMAZNAK. A polinéz szigetvilágban több sziget viseli ezt a nevet, illetve a hely nyelvjárások szerinti megfelelőt. Így pl.: HAWAI (Hawai szigetek), SAVAI'I (Szamoa szigetek). A társaság szigeteken belül RA'IATEÁNAK a kultuszközpontnak volt a neve HAVAI'I. (a v betűt jól írtam)!</w:t>
      </w:r>
    </w:p>
    <w:p>
      <w:pPr>
        <w:pStyle w:val="Normal"/>
        <w:rPr>
          <w:rFonts w:eastAsia="Arial Unicode MS" w:cs="Arial CE"/>
        </w:rPr>
      </w:pPr>
      <w:r>
        <w:rPr>
          <w:rFonts w:eastAsia="Bookman Old Style" w:cs="Bookman Old Style" w:ascii="Bookman Old Style" w:hAnsi="Bookman Old Style"/>
          <w:sz w:val="18"/>
          <w:szCs w:val="20"/>
          <w:lang w:val="en-US" w:eastAsia="en-US"/>
        </w:rPr>
        <w:t xml:space="preserve">  </w:t>
      </w:r>
    </w:p>
    <w:p>
      <w:pPr>
        <w:pStyle w:val="TextBody"/>
        <w:rPr/>
      </w:pPr>
      <w:r>
        <w:rPr/>
        <w:t>A placentának a születéskor rituális jelentősége van. Ra'i-tupua-nui, Ma-tohi, Tane és Maui-ti'iti'i születését hozzák összefüggésbe a placentával, vagy a burokban való születéssel. Ez a négy isten az , aki végülis elmozdítja Rumiát és vele együtt Ateát az ég kagylóhéját, Ta'aroa burkát.</w:t>
      </w:r>
    </w:p>
    <w:p>
      <w:pPr>
        <w:pStyle w:val="Normal"/>
        <w:ind w:left="360" w:hanging="360"/>
        <w:rPr>
          <w:rFonts w:ascii="Bookman Old Style" w:hAnsi="Bookman Old Style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ind w:left="360" w:hanging="360"/>
        <w:rPr>
          <w:rFonts w:ascii="Bookman Old Style" w:hAnsi="Bookman Old Style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ind w:left="360" w:hanging="360"/>
        <w:rPr>
          <w:rFonts w:ascii="Bookman Old Style" w:hAnsi="Bookman Old Style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sz w:val="18"/>
          <w:szCs w:val="20"/>
          <w:lang w:val="en-US" w:eastAsia="en-US"/>
        </w:rPr>
      </w:r>
    </w:p>
    <w:p>
      <w:pPr>
        <w:pStyle w:val="Heading2"/>
        <w:ind w:left="360" w:hanging="360"/>
        <w:rPr/>
      </w:pPr>
      <w:r>
        <w:rPr/>
        <w:t>Megjegyzés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A fenti szótár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>73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cimszót tartalmaz. 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>A szótár bővüléséhez és a magyar fordítás tökéletesedéséhez bárki hozzájárulhat.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>Ez a munka szabadon terjeszthető de a forrás megjelölésével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ind w:left="360" w:hanging="360"/>
        <w:rPr>
          <w:rFonts w:ascii="Bookman Old Style" w:hAnsi="Bookman Old Style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Xl22"/>
        <w:spacing w:before="0" w:after="0"/>
        <w:rPr>
          <w:rFonts w:ascii="Times New Roman" w:hAnsi="Times New Roman" w:eastAsia="Times New Roman" w:cs="Times New Roman"/>
          <w:sz w:val="1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20"/>
          <w:lang w:val="en-US" w:eastAsia="en-US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  <w:t>Tahiti – Magyar szótár</w:t>
      <w:tab/>
      <w:tab/>
      <w:t>Ősnyelv Kutatási Csoport - Ybario</w:t>
    </w:r>
  </w:p>
  <w:p>
    <w:pPr>
      <w:pStyle w:val="Head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  <w:t>Tahiti – Magyar szótár</w:t>
      <w:tab/>
      <w:tab/>
      <w:t>Ősnyelv Kutatási Csoport - Ybario</w:t>
    </w:r>
  </w:p>
  <w:p>
    <w:pPr>
      <w:pStyle w:val="Head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 CE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Bookman Old Style" w:hAnsi="Bookman Old Style" w:eastAsia="Arial Unicode MS" w:cs="Arial CE"/>
      <w:b/>
      <w:bCs/>
      <w:sz w:val="22"/>
      <w:szCs w:val="20"/>
      <w:lang w:val="en-US" w:eastAsia="en-U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 CE"/>
      <w:b/>
      <w:bCs/>
      <w:sz w:val="40"/>
      <w:szCs w:val="20"/>
      <w:lang w:val="en-US" w:eastAsia="en-US"/>
    </w:rPr>
  </w:style>
  <w:style w:type="paragraph" w:styleId="TextBody">
    <w:name w:val="Body Text"/>
    <w:basedOn w:val="Normal"/>
    <w:pPr/>
    <w:rPr>
      <w:rFonts w:ascii="Bookman Old Style" w:hAnsi="Bookman Old Style" w:cs="Arial CE"/>
      <w:sz w:val="1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280" w:after="280"/>
    </w:pPr>
    <w:rPr>
      <w:rFonts w:ascii="Bookman Old Style" w:hAnsi="Bookman Old Style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15:00Z</dcterms:created>
  <dc:creator>Braca</dc:creator>
  <dc:description/>
  <dc:language>en-US</dc:language>
  <cp:lastModifiedBy>Braca</cp:lastModifiedBy>
  <dcterms:modified xsi:type="dcterms:W3CDTF">2002-06-10T12:48:00Z</dcterms:modified>
  <cp:revision>4</cp:revision>
  <dc:subject/>
  <dc:title>A'A   : gyökér</dc:title>
</cp:coreProperties>
</file>